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</w:t>
      </w:r>
      <w:r>
        <w:rPr>
          <w:rFonts w:cs="Times New Roman" w:ascii="Times New Roman" w:hAnsi="Times New Roman"/>
          <w:b/>
          <w:sz w:val="24"/>
          <w:szCs w:val="24"/>
        </w:rPr>
        <w:t xml:space="preserve"> wspólnej obsługi jednostek organizacyjnych Gminy Duszniki oraz zmiany uchwały Nr XVI – 69/95 Rady Gminy w Dusznikach z dnia 20 grudnia 1995 ro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postawie art. 11 ust. 2 ustawy z dnia 27 sierpnia 2009 roku o finansach publicznych (Dz. U z 2013 r. poz. 885 ze zm.) oraz art.10b ust 2 ustawy z dnia 8 marca 1990 r.                  o samorządzie gminnym (Dz. U z 2016 r. poz. 446 ze zm.)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Gminny Zespół Oświatowy w Dusznikach określa się jako jednostkę obsługującą                     w rozumieniu art. 10b ust 2 pkt 1 ustawy o samorządzie gminny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2.  Jednostka obsługująca prowadzi obsługę następujących jednostek budżetowych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mnazjum w Dusznika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Dusznika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w Grzebienisk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w Sędzinku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e w Dusznikach</w:t>
      </w:r>
    </w:p>
    <w:p>
      <w:pPr>
        <w:pStyle w:val="Akapitzlist"/>
        <w:spacing w:before="0" w:after="0"/>
        <w:ind w:left="8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W ramach obsługi o której mowa w § 2 jednostce obsługującej powierza się następujący  zakres obowiązków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o-księgowa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sprawozdań finansowych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planowania finansowego, a w szczególności przygotowanie niezbędnych danych do sporządzenia projektu planu finansowego placów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nie płatności za faktury i rachunki obsługiwanych jednost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e list płac, dokonywanie wypłat wynagrodzeń dla wszystkich pracowników obsługiwanych jednostek oraz Zespołu, wystawianie zaświadczeń, przygotowywanie wniosków o emerytury i renty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rządzanie dokumentacji oraz rozliczenia z Zakładem Ubezpieczeń Społecznych                i Urzędem Skarbowym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wymaganych sprawozdań z zakresu realizowanych zadań finansowych, płacowych i zatrudnienia we współpracy z dyrektorami placówek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ługa finansowa Zakładowego Funduszu Świadczeń Socjalnych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aktualizacja bazy danych o jednostkach obsługiwanych (Systemu Informacji Oświatowej)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a informacja o sytuacji finansowej i realizacji budżetu oraz analizy finansowe placówek oświatowych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przechowywanie dokumentacji finansowej obsługiwanych jednost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 W uchwale Nr XVI – 69/95 Rady Gminy w Dusznikach z dnia 20 grudnia 1995 roku                w sprawie utworzenia Gminnego Zespołu Oświatowego zmienia się załącznik „Statut Gminnego Zespołu Oświatowego” który otrzymuje brzmienie jak załącznik 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Uchwała wchodzi w życie z dniem 1 stycznia 2017 ro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6">
    <w:name w:val="WW8Num3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29:00Z</dcterms:created>
  <dc:creator>Maria Zaglaniczna</dc:creator>
  <dc:description/>
  <dc:language>en-US</dc:language>
  <cp:lastModifiedBy>Monika Młynarek</cp:lastModifiedBy>
  <cp:lastPrinted>2016-11-17T11:44:00Z</cp:lastPrinted>
  <dcterms:modified xsi:type="dcterms:W3CDTF">2016-11-22T07:29:00Z</dcterms:modified>
  <cp:revision>2</cp:revision>
  <dc:subject/>
  <dc:title/>
</cp:coreProperties>
</file>