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I/    /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9 listopada 2016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Rewizyjnej na rok 201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a ust. 1  ustawy z dnia 8 marca 1990 r. o samorządzie gminnym (Dz. U. z 2016 r. poz. 446 ze zm.) i § 94 Uchwały Nr XXVII/179/16 Rady Gminy Duszniki z dnia 23 sierpnia 2016 r. w sprawie Statutu Gminy Duszniki uchwala się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Zatwierdza się plan pracy Komisji Rewizyjnej Rady Gminy Duszniki na rok 2017    stanowiący załącznik do niniejszej uch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j Komisji Rewizyjnej Rady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pisem w Statucie Gminy Duszniki, Komisja Rewizyjna przedkłada Radzie plan pracy w terminie do dnia 15 grudnia każdego roku, w celu jego zatwierdz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Załącznik</w:t>
        <w:tab/>
        <w:tab/>
        <w:tab/>
        <w:tab/>
        <w:tab/>
        <w:tab/>
        <w:tab/>
        <w:tab/>
        <w:tab/>
        <w:tab/>
        <w:tab/>
        <w:t xml:space="preserve">     do Uchwały Nr XXXI/    /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z dnia 29 listopada 2016 r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ewizyjnej 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2017</w:t>
      </w:r>
      <w:r>
        <w:rPr/>
        <w:t xml:space="preserve"> rok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>
          <w:trHeight w:val="6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rminy posiedzeń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Wykaz jednostek poddanych kontroli kompleksowej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b/>
                <w:bCs/>
              </w:rPr>
              <w:t>Tematyka posiedzeń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przedszkola w Sędzinku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OSP Duszniki- rozliczenie z dotacji budżetowej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budowy boiska w Grzebienisku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szkoły w Sędzinku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opiniowanie budżetu Gminy i uchwalenie wniosku w sprawie absolutorium dla Wójta Gmin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środków sołeckich za 2016 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urlopow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y bieżąc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rPr/>
            </w:pPr>
            <w:r>
              <w:rPr/>
              <w:t>Analiza sprawozdania Wójta z wykonania budżetu za I półrocze 2017 r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inwestycji- budowa oczyszczalni ścieków w Grzebienisku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e planu pracy Komisji Rewizyjnej na rok 2018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niowanie projektu budżetu Gminy na rok 2018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7:00Z</dcterms:created>
  <dc:creator>Beata</dc:creator>
  <dc:description/>
  <cp:keywords/>
  <dc:language>en-US</dc:language>
  <cp:lastModifiedBy>Monika Młynarek</cp:lastModifiedBy>
  <cp:lastPrinted>2016-11-09T11:31:00Z</cp:lastPrinted>
  <dcterms:modified xsi:type="dcterms:W3CDTF">2016-11-16T06:15:00Z</dcterms:modified>
  <cp:revision>6</cp:revision>
  <dc:subject/>
  <dc:title/>
</cp:coreProperties>
</file>