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listopad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; Nr XXIX/192/16  z dn. 25.10.2016r.; Nr XXX/204/16 z dn. 9.11.2016r. oraz zarządzeniami Nr 24/16 z dn. 28.04.2016r.; Nr 43/16 z dn. 29.06.2016r.; Nr 59/16 z dn. 12.09.2016r.; Nr 67/19 z dn. 28.10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</w:t>
      </w:r>
      <w:r>
        <w:rPr>
          <w:szCs w:val="24"/>
        </w:rPr>
        <w:t xml:space="preserve"> i 6 – 8 i 10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3.847.499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3.403.093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293.180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4.756.355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0.073.085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164.437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37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83.270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293.180,97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ącznikiem Nr 3</w:t>
      </w:r>
      <w:r>
        <w:rPr/>
        <w:t>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lineRule="auto" w:line="276" w:before="120" w:after="0"/>
        <w:ind w:left="426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</w:t>
      </w:r>
      <w:r>
        <w:rPr/>
        <w:t>zgodnie z załącznikiem Nr 4.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    </w:t>
      </w:r>
      <w:r>
        <w:rPr/>
        <w:t xml:space="preserve">1) pokrycie występującego w ciągu roku przejściowego deficytu budżetu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83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  <w:color w:val="FF0000"/>
        </w:rPr>
        <w:t xml:space="preserve">  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426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284" w:right="-144" w:hanging="0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ami Nr 5 i 6.         </w:t>
      </w:r>
    </w:p>
    <w:p>
      <w:pPr>
        <w:pStyle w:val="Normal"/>
        <w:spacing w:lineRule="auto" w:line="276"/>
        <w:ind w:left="284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/>
        <w:t xml:space="preserve">           </w:t>
      </w:r>
      <w:r>
        <w:rPr/>
        <w:t xml:space="preserve">- przychody w wysokości </w:t>
      </w:r>
      <w:r>
        <w:rPr>
          <w:b/>
        </w:rPr>
        <w:t xml:space="preserve">3.265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ind w:left="284" w:hanging="0"/>
        <w:jc w:val="both"/>
        <w:rPr>
          <w:color w:val="FF0000"/>
        </w:rPr>
      </w:pPr>
      <w:r>
        <w:rPr/>
        <w:t xml:space="preserve">           </w:t>
      </w:r>
      <w:r>
        <w:rPr/>
        <w:t xml:space="preserve">- koszty w wysokości  </w:t>
      </w:r>
      <w:r>
        <w:rPr>
          <w:b/>
        </w:rPr>
        <w:t>3.265.9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z załącznikiem Nr 7.   </w:t>
      </w:r>
    </w:p>
    <w:p>
      <w:pPr>
        <w:pStyle w:val="Tekstpodstawowywcity2"/>
        <w:spacing w:lineRule="auto" w:line="276"/>
        <w:ind w:left="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 </w:t>
      </w:r>
      <w:r>
        <w:rPr>
          <w:b/>
        </w:rPr>
        <w:t>318.53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       1) w programie profilaktyki i rozwiązywania problemów alkoholowych w wysokości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      </w:t>
      </w:r>
      <w:r>
        <w:rPr/>
        <w:t>296.535,00 zł,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       2) w gminnym programie przeciwdziałania narkomanii w wysokości 22.000,00 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– 4, 7 - 8 i 10 do uchwały otrzymują odpowiednio brzmienie jak załączniki          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9 listopad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6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3.180.000,00 zł z tytułu dotacji celowej na finansowanie świadczeń wychowawcz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8.911,00 zł z tytułu dotacji celowej na wypłatę dodatku dla pracownika socjalnego zatrudnionego w pełnym wymiarze czasu pracy, realizującego pracę socjalną w środowisku,</w:t>
      </w:r>
    </w:p>
    <w:p>
      <w:pPr>
        <w:pStyle w:val="Normal"/>
        <w:ind w:left="709" w:hanging="0"/>
        <w:jc w:val="both"/>
        <w:rPr/>
      </w:pPr>
      <w:r>
        <w:rPr/>
        <w:t>- o kwotę 4.880,00 zł na uzupełnienie dotacji celowej na realizację zadań z administracji rządowej,</w:t>
      </w:r>
    </w:p>
    <w:p>
      <w:pPr>
        <w:pStyle w:val="Normal"/>
        <w:ind w:left="709" w:hanging="0"/>
        <w:jc w:val="both"/>
        <w:rPr/>
      </w:pPr>
      <w:r>
        <w:rPr/>
        <w:t>- o kwotę 38.535,00 zł z tytułu wpływów z opłat za zezwolenia na sprzedaż napojów alkoholowych,</w:t>
      </w:r>
    </w:p>
    <w:p>
      <w:pPr>
        <w:pStyle w:val="Normal"/>
        <w:ind w:left="709" w:hanging="0"/>
        <w:jc w:val="both"/>
        <w:rPr/>
      </w:pPr>
      <w:r>
        <w:rPr/>
        <w:t>- o kwotę 1.15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 i 6 dokonuje się zmniejszenia, zwiększenia i przesunięcia środków. Zwiększa i zmniejsza się środki w związku z decyzjami Wojewody Wielkopolskiego w rozdziałach 75011, 85211, 85219. Zwiększa się wydatki               w rozdziale 85154 i 85311 w związku z większymi wpływami. Dokonuje się przesunięcia środków w rozdziałach 60016, 75023, 75075, 75412, 90003, 90004, 90015 oraz w dziale 801, 852 i 926 w celu dostosowania do wykonania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budżetu przesuwa się kwotę 1.000.000,00 zł z § 952 do § 931, zgodnie z załącznikiem nr 4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i kosztów samorządowych zakładów budżetowych zwiększa się przychody i koszty o kwotę 106.000,00 zł, zgodnie z załącznikiem nr 7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0:00Z</dcterms:created>
  <dc:creator>.</dc:creator>
  <dc:description/>
  <cp:keywords/>
  <dc:language>en-US</dc:language>
  <cp:lastModifiedBy>Mirosława Szwedek</cp:lastModifiedBy>
  <cp:lastPrinted>2016-11-21T11:00:00Z</cp:lastPrinted>
  <dcterms:modified xsi:type="dcterms:W3CDTF">2016-11-21T10:01:00Z</dcterms:modified>
  <cp:revision>12</cp:revision>
  <dc:subject/>
  <dc:title>UCHWAŁA  NR</dc:title>
</cp:coreProperties>
</file>