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miejscowego planu zagospodarowania przestrzennego </w:t>
      </w:r>
      <w:r>
        <w:rPr>
          <w:b/>
          <w:bCs/>
          <w:sz w:val="24"/>
        </w:rPr>
        <w:t xml:space="preserve">Gminy Duszniki, dla obrębu geodezyjnego: </w:t>
      </w:r>
      <w:r>
        <w:rPr>
          <w:b/>
          <w:sz w:val="24"/>
          <w:szCs w:val="24"/>
        </w:rPr>
        <w:t>Sarbia, Sędziny, Wierzeja, Grzebienisko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4/15 z dnia 18 maja 2015 r. w sprawie przystąpienia do sporządzenia miejscowego planu zagospodarowania przestrzennego </w:t>
      </w:r>
      <w:r>
        <w:rPr>
          <w:rFonts w:cs="Times New Roman" w:ascii="Times New Roman" w:hAnsi="Times New Roman"/>
          <w:bCs/>
          <w:sz w:val="24"/>
          <w:szCs w:val="24"/>
        </w:rPr>
        <w:t xml:space="preserve">Gminy Duszniki, </w:t>
      </w:r>
      <w:r>
        <w:rPr>
          <w:rFonts w:cs="Times New Roman" w:ascii="Times New Roman" w:hAnsi="Times New Roman"/>
          <w:sz w:val="24"/>
          <w:szCs w:val="24"/>
        </w:rPr>
        <w:t xml:space="preserve">dla obrębu geodezyjnego: Sarbia, Sędziny, Wierzeja, Grzebienisko, zwanym dalej „planem”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 2016 r. poz. 778 ze zm.), została przeprowadzona procedura sporządzenia planu, przewidziana w art. 17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Stosownie do art. 17 pkt 1 ww. ustawy, ogłoszenie o przystąpieniu do sporządzenia planu ukazało się w gazecie „Gazeta Wyborcza” w dniu </w:t>
        <w:tab/>
        <w:t xml:space="preserve">02.06.2015 r., a obwieszczenie zostało wywieszone na tablicy ogłoszeń Urzędu Gminy w Dusznikach w dniach od 02.06.2015 r. do </w:t>
        <w:tab/>
        <w:t xml:space="preserve"> 27.06.2015 r. oraz na stronie internetowej tut. Urzędu BIP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9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>19.10.2016 r. o 13.11.2016 r. Ogłoszenie o wyłożeniu do publicznego wglądu ww. projektu planu, ukazało się w gazec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Gazeta Wyborcza” w dniu 10.10. 2016 r. oraz na stronie internetowej Urzędu BIP Duszniki, a obwieszczenie zostało wywieszone na tablicy Urzędu Gminy w Dusznikach w dniach od 07.10.2016 r. do 27.11.2016 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25.10.2016 r. odbyła się dyskusja publiczna nad przyjętymi rozwiązaniami w projekcie planu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>27.11.2016r.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, przedłożono Radzie Gminy Duszniki, celem uchwalenia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Projekt planu sporządzony został zgodnie z wynikami analizy aktualności Studium uwarunkowań i kierunków zagospodarowania przestrzennego Gminy Duszniki i miejscowych planów zagospodarowania przestrzennego, przyjęt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 wystąpi wzrost przychodów gminy z tytułu podatku od nieruchomości. Projekt planu wprowadza tereny dróg wewnętrznych oraz teren drogi powiatowej – drogi klasy zbiorczej. Drogi wewnętrzne nie stanowią dróg publicznych. Tak więc zadania związane z realizacją inwestycji z zakresu infrastruktury drogowej i technicznej nie będą miały wpływu na budżet gminy Duszniki. Teren drogi KDL stanowi własność starostwa powiatowego. W związku z tym, koszty jej wyposażenia w infrastrukturę techniczną i drogową również nie obciążą budżetu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ma na celu zagospodarowanie terenu pod zabudowę zagrodową w gospodarstwach rolnych, hodowlanych i ogrodniczych, tereny rolnicze, tereny wód powierzchniowych śródlądowych, tereny dróg oraz dopuszcza elektrownie wiatrowe o mocy do 5kW na cele potrzeb budynków służących obsłudze gospodarstwa rolnego, hodowlanego lub ogrodniczego co jest zgodnie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cs="Arial"/>
      <w:sz w:val="22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3:00Z</dcterms:created>
  <dc:creator>ITP</dc:creator>
  <dc:description/>
  <cp:keywords/>
  <dc:language>en-US</dc:language>
  <cp:lastModifiedBy>*</cp:lastModifiedBy>
  <cp:lastPrinted>2016-10-25T10:01:00Z</cp:lastPrinted>
  <dcterms:modified xsi:type="dcterms:W3CDTF">2016-11-15T14:16:00Z</dcterms:modified>
  <cp:revision>6</cp:revision>
  <dc:subject/>
  <dc:title>Uzasadnienie</dc:title>
</cp:coreProperties>
</file>