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w sprawie: </w:t>
      </w:r>
      <w:r>
        <w:rPr>
          <w:b/>
          <w:bCs/>
          <w:sz w:val="24"/>
        </w:rPr>
        <w:t>miejscowego planu zagospodarowania przestrzennego Gminy Duszniki, dla obrębu geodezyjnego: Sędzinko, Sędziny.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IX/43/15 z dnia 18 maja 2015 r. w sprawie przystąpienia do sporządz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owego planu </w:t>
      </w:r>
      <w:r>
        <w:rPr>
          <w:rFonts w:cs="Times New Roman" w:ascii="Times New Roman" w:hAnsi="Times New Roman"/>
          <w:sz w:val="24"/>
          <w:szCs w:val="24"/>
        </w:rPr>
        <w:t xml:space="preserve">zagospodarowania przestrzennego Gminy Duszniki, dla obrębu geodezyjnego: Sędzinko, Sędziny, zwanego dalej „planem”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ustawą z dnia 27 marca 2003 r. o planowaniu i zagospodarowaniu przestrzennym (tj. Dz. U. z 2016 r., poz. 778 ze zm.), została przeprowadzona procedura sporządzenia planu, przewidziana w art. 17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sownie do art. 17 pkt 1 ww. ustawy, ogłoszenie o przystąpieniu do sporządzenia planu ukazało się w gazecie „Gazeta Wyborcza” w dniu 02.06.2015r., a obwieszczenie zostało wywieszone na tablicy ogłoszeń Urzędu Gminy w Dusznikach w dniach od 02.06.2015 r. do </w:t>
        <w:tab/>
        <w:t xml:space="preserve"> 27.06.2015 r. oraz na stronie internetowej tut. Urzędu BIP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 złożony wniosek do projektu planu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6.2015.AB z dnia 8 czerwca 2015 r. powiadomione zostały instytucje oraz organy właściwe do uzgadniania i opiniowania o przystąpieniu do sporządz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1.265.2015.AO.1 z dnia 7 lipca 2015r. oraz od Państwowego Powiatowego Inspektora Sanitarnego w Szamotułach pismo nr ON.NS-72/1-28/15 z dnia 15 czerwca 2015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7 pkt 4 sporządzono projekt planu wraz z prognozą oddziaływania na środowisko uwzględniając ustalenia Studium uwarunkowań i kierunków zagospodarowania przestrzennego Gminy Duszniki wraz ze zmianami, sporządzono prognozę skutków finansowych uchwalenia planu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wraz z prognozą oddziaływania na środowisko - nastąpiło w dniach od </w:t>
        <w:tab/>
        <w:t xml:space="preserve">05.10.2016 r. do 27.10.2016 r. Ogłoszenie o wyłożeniu do publicznego wglądu ww. projektu planu, ukazało się w gazecie „Gazeta Wyborcza” w dniu 27.09.2016r. oraz na stronie internetowej Urzędu BIP Duszniki, a obwieszczenie zostało wywieszone na tablicy Urzędu Gminy w Dusznikach w dniach od 23.09.2016 r. do 14.11.2016 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dniu 12.10.2016r. odbyła się dyskusja publiczna nad przyjętymi rozwiązaniami w projekcie planu, na którą nikt nie przybył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</w:t>
        <w:tab/>
        <w:t xml:space="preserve">13.11.2016r., nie wpłynęły uwagi do projektu planu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bec dopełnienia procedury przewidzianej ustawą z dnia 27 marca 2003r. o planowaniu i zagospodarowaniu przestrzennym projekt planu przedłożono Radzie Gminy Duszniki, celem uchwalenia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 planu: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oraz walory architektoniczne i krajobrazowe poprzez ustalenia zawarte m. in. w §4 tekstu uchwały, dotyczące zasad ochrony i kształtowania ładu przestrzennego oraz w §14-§20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20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zdrowia oraz bezpieczeństwa ludzi i mienia, a także osób niepełnosprawnych, poprzez ustalenia zawarte m.in. w §5 tekstu uchwały dotyczące zasad ochrony środowiska, przyrody i krajobrazu kulturowego oraz w §10 tekstu uchwały dotyczące szczególnych warunków zagospodarowania terenu oraz ograniczenia w jego użytkowaniu,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20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rawo własności poprzez ustalenia zawarte m.in. w §14-§20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 budowy systemów infrastruktury technicznej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, uwzględnia potrzebę zapewnienia odpowiedniej ilości i jakości wody, do celów zaopatrzenia ludności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rozwiązania stanowi kontynuację istniejącego zagospodarowania.</w:t>
      </w:r>
    </w:p>
    <w:p>
      <w:pPr>
        <w:pStyle w:val="TextBodyInden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jekcie planu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planu sporządzony został zgodnie z wynikami analizy aktualności Studium uwarunkowań i kierunków zagospodarowania przestrzennego Gminy Duszniki i miejscowych planów zagospodarowania przestrzennego, uchwalonej uchwałą Nr XXIII/151/16 Rady Gminy Duszniki z dnia 26 kwietnia 2016 roku, o której mowa w art. 32 ust. 1 ustawy o planowaniu </w:t>
        <w:br/>
        <w:t>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ognozą skutków finansowych, sporządzoną na podstawie art. 17 pkt 5 ustawy o planowaniu i zagospodarowaniu przestrzennym wystąpi wzrost przychodów gminy z tytułu podatku od nieruchomości. Projekt planu wprowadza tereny dróg wewnętrznych KDW, teren drogi publicznej – drogi klasy lokalnej KDL oraz teren drogi publicznej – drogi klasy dojazdowej KDD. Drogi wewnętrzne nie stanowią dróg publicznych, tak więc zadania związane z realizacją inwestycji z zakresu infrastruktury drogowej i technicznej nie będą miały wpływu na budżet gminy. Tereny dróg KDL, KDD stanowią własności gminy Duszniki. W związku z tym, że drogi są publiczne koszty ich wyposażenia w infrastrukturę techniczną i drogową obciążą budżet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jest zgodny z wyznaczonym kierunkiem zagospodarowania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0:24:00Z</dcterms:created>
  <dc:creator>ITP</dc:creator>
  <dc:description/>
  <cp:keywords/>
  <dc:language>en-US</dc:language>
  <cp:lastModifiedBy>*</cp:lastModifiedBy>
  <cp:lastPrinted>2016-10-12T08:39:00Z</cp:lastPrinted>
  <dcterms:modified xsi:type="dcterms:W3CDTF">2016-11-15T14:17:00Z</dcterms:modified>
  <cp:revision>48</cp:revision>
  <dc:subject/>
  <dc:title>Uzasadnienie</dc:title>
</cp:coreProperties>
</file>