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UCHWAŁA  Nr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z dnia 29 listopada 2016 r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mieniająca  uchwałę Nr XXXVI/229/13 Rady Gminy Duszniki z dnia 30 kwietnia 2013 r. w sprawie określenia  szczegółowych  warunków  przyznawania  i  odpłatności  za  usługi opiekuńcze  i   specjalistyczne  usługi  opiekuńcze  oraz  szczegółowych warunków częściowego i całkowitego zwolnienia od opłat, jak również tryb ich pobier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7 ust. 1 pkt 6, art. 18 ust. 2 pkt 15, art. 40 ust.1 ustawy z dnia 8 marca 1990 roku  o samorządzie gminnym (Dz. U. z 2016 roku, poz. 446 z późn. zm.) w związku z art. 50 ust. 6  ustawy z dnia 12 marca 2004 roku o pomocy społecznej ( Dz. U. z 2016 roku, poz. 930  ze  zmianami )  uchwala się, co następuje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W uchwale Nr XXXVI/229/13 Rady Gminy Duszniki z dnia 30 kwietnia 2013 r. w sprawie  szczegółowych warunków  przyznawania  i  odpłatności  za  usługi opiekuńcze  i   specjalistyczne  usługi  opiekuńcze  oraz  szczegółowych warunków częściowego i całkowitego zwolnienia od opłat, jak również tryb ich pobierania § 2 ust. 3 i 4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>„</w:t>
      </w:r>
      <w:r>
        <w:rPr/>
        <w:t>§ 2. 3. Stawka za godzinę specjalistycznych usług opiekuńczych świadczonych przez opiekunów zatrudnionych przez Gminny  Ośrodek Pomocy Społecznej w Dusznikach wynosi - 39,00 zł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4. Stawka za godzinę usług świadczonych przez opiekunów zatrudnionych przez Gminny  Ośrodek Pomocy Społecznej w Dusznikach wynosi - 13,00 zł.” 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Cs/>
        </w:rPr>
        <w:t>§ 2.</w:t>
      </w:r>
      <w:r>
        <w:rPr>
          <w:b/>
          <w:bCs/>
        </w:rPr>
        <w:t xml:space="preserve"> </w:t>
      </w:r>
      <w:r>
        <w:rPr/>
        <w:t>Wykonanie uchwały powierza się Wójtowi Gminy Duszniki i Kierownikowi Gminnego Ośrodka Pomocy Społecznej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§ 3</w:t>
      </w:r>
      <w:r>
        <w:rPr>
          <w:b/>
          <w:bCs/>
        </w:rPr>
        <w:t xml:space="preserve"> </w:t>
      </w:r>
      <w:r>
        <w:rPr/>
        <w:t>Uchwała wchodzi w życie od dnia 01.01.2017 r. i podlega publikacji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DO UCHWAŁY  Nr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  <w:szCs w:val="32"/>
        </w:rPr>
        <w:t>z dnia 29 listopada 2016</w:t>
      </w:r>
      <w:r>
        <w:rPr>
          <w:b/>
          <w:bCs/>
          <w:szCs w:val="32"/>
        </w:rPr>
        <w:t xml:space="preserve"> </w:t>
      </w:r>
      <w:r>
        <w:rPr>
          <w:bCs/>
          <w:szCs w:val="32"/>
        </w:rPr>
        <w:t>r.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01.01.2017 r. wchodzą w życie przepisy o wysokości minimalnej stawki godzinowej w wysokości 13,00 zł od umów cywilnoprawnych.</w:t>
      </w:r>
    </w:p>
    <w:p>
      <w:pPr>
        <w:pStyle w:val="Normal"/>
        <w:jc w:val="both"/>
        <w:rPr/>
      </w:pPr>
      <w:r>
        <w:rPr/>
        <w:t>Uchwała Nr XXXVI/229/13 Rady Gminy Duszniki z dnia 30 kwietnia 2013 r. określająca  szczegółowe  warunki  przyznawania  i  odpłatności  za  usługi opiekuńcze  i   specjalistyczne  usługi  opiekuńcze  oraz  szczegółowe warunki częściowego i całkowitego zwolnienia od opłat, jak również tryb ich pobierania wskazywała stawkę za godzinę usług świadczonych przez opiekunów zatrudnionych przez Gminny Ośrodek Pomocy Społecznej w Dusznikach w wysokości - 10,00 zł a specjalistycznych usług opiekuńczych - 30,00 zł.</w:t>
      </w:r>
    </w:p>
    <w:p>
      <w:pPr>
        <w:pStyle w:val="Normal"/>
        <w:jc w:val="both"/>
        <w:rPr/>
      </w:pPr>
      <w:r>
        <w:rPr/>
        <w:t>W związku z powyższym konieczne jest podwyższenie stawek za usługi opiekuńcze i specjalistyczne usługi opiekuńcz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0:00Z</dcterms:created>
  <dc:creator>Maciej</dc:creator>
  <dc:description/>
  <dc:language>en-US</dc:language>
  <cp:lastModifiedBy>Monika Młynarek</cp:lastModifiedBy>
  <cp:lastPrinted>2016-11-17T13:05:00Z</cp:lastPrinted>
  <dcterms:modified xsi:type="dcterms:W3CDTF">2016-11-22T07:10:00Z</dcterms:modified>
  <cp:revision>2</cp:revision>
  <dc:subject/>
  <dc:title/>
</cp:coreProperties>
</file>