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Uzasadnienie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 xml:space="preserve">do Uchwały Nr . . / . . /    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>Rady Gminy Duszniki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 xml:space="preserve">z dnia </w:t>
        <w:tab/>
        <w:tab/>
        <w:tab/>
      </w:r>
    </w:p>
    <w:p>
      <w:pPr>
        <w:pStyle w:val="StandardowyStandardowy1"/>
        <w:spacing w:lineRule="auto" w:line="360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ind w:left="1134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: miejscowego pla</w:t>
      </w:r>
      <w:r>
        <w:rPr>
          <w:b/>
          <w:sz w:val="24"/>
        </w:rPr>
        <w:t>nu zagospodarowania przestrzennego Gminy Duszniki, dla obrębu geodezyjnego: Duszniki, Sędziny, Sarbia.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owa uchwała jest konsekwencją uchwały podjętej przez Radę Gminy Duszniki Nr IX/42/15 z dnia 18 maja 2015 r. w sprawie przystąpienia do sporządzenia miejscowego planu zagospodarowania przestrzennego Gminy Duszniki, dla obrębu geodezyjnego Duszniki, Sędziny, Sarbia, zwanym dalej „planem”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ustawą z dnia 27 marca 2003 r. o planowaniu i zagospodarowaniu przestrzennym (tj. Dz. U. z 2016 r. poz. 778 ze zm.), została przeprowadzona procedura sporządzenia planu, przewidziana w art. 17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sownie do art. 17 pkt 1 ww. ustawy, ogłoszenie o przystąpieniu do sporządzenia planu ukazało się w gazecie „Gazeta Wyborcza” w dniu 02.06.2015r., a obwieszczenie zostało wywieszone na tablicy ogłoszeń Urzędu Gminy w Dusznikach w dniach od 02.06.2015r. do 27.06.2015 r. oraz na stronie internetowej tut. Urzędu BIP Duszniki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terminie określonym w ogłoszeniu i obwieszczeniu został złożony wniosek do projektu planu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sownie do art. 17 pkt 2 ww. ustawy o planowaniu i zagospodarowaniu przestrzennym, pismem nr RRG.6724.2.6.2015.AB z dnia 8 czerwca 2015 r. powiadomione zostały instytucje oraz organy właściwe do uzgadniania i opiniowania o przystąpieniu do sporządzenia planu.</w:t>
      </w:r>
    </w:p>
    <w:p>
      <w:pPr>
        <w:pStyle w:val="TextBodyIndent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godniono zakres i stopień szczegółowości informacji wymaganych w prognozie oddziaływania na środowisko od Regionalnego Dyrektora Ochrony Środowiska w Poznaniu pismo nr WOO-III.411.265.2015.AO.1 z dnia 7 lipca 2015r. oraz od Państwowego Powiatowego Inspektora Sanitarnego w Szamotułach pismo nr ON.NS-72/1-27/15 z dnia 15 czerwca 2015 r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7 pkt 4 sporządzono projekt planu wraz z prognozą oddziaływania na środowisko uwzględniając ustalenia Studium uwarunkowań i kierunków zagospodarowania przestrzennego Gminy Duszniki wraz ze zmianami, sporządzono prognozę skutków finansowych uchwalenia planu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Na podstawie art. 17 pkt 6 lit. a ustawy o planowa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niu i zagospodarowaniu przestrzennym Wójt Gminy Duszniki uzyskał opinie do przedstawionych w projekcie planu rozwiązań, od właściwych organów/instytucj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Na podstawie art. 17 pkt 6 lit. b ustawy o planowaniu i zagospodarowaniu przestrzennym, Wójt Gminy Duszniki uzgodnił projekt planu z właściwymi organami/instytucjam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Wyłożenie do publicznego wglądu projektu planu wraz z prognozą oddziaływania na środowisko - nastąpiło w dniach od </w:t>
        <w:tab/>
        <w:t>19.10.2016 r. o 13.11.2016 r. Ogłoszenie o wyłożeniu do publicznego wglądu ww. projektu planu, ukazało się w gazeci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„Gazeta Wyborcza” w dniu  10.10.2016 r. oraz na stronie internetowej Urzędu BIP Duszniki, a obwieszczenie zostało wywieszone na tablicy Urzędu Gminy w Dusznikach w dniach od 07.10.2016 r. do 27.11.2016 r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W dniu 25.10.2016 r. odbyła się dyskusja publiczna nad przyjętymi rozwiązaniami w projekcie planu, na którą nikt nie przybył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W ustawowym terminie, tj. 14 dni po wyłożeniu - do dnia </w:t>
        <w:tab/>
        <w:t xml:space="preserve">27.11.2016 r., nie wpłynęły uwagi do projektu planu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bec dopełnienia procedury przewidzianej ustawą z dnia 27 marca 2003r. o planowaniu i zagospodarowaniu przestrzennym projekt planu przedłożono Radzie Gminy Duszniki celem uchwalenia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2 ustawy o planowaniu i zagospodarowaniu przestrzennym projekt planu:</w:t>
      </w:r>
    </w:p>
    <w:p>
      <w:pPr>
        <w:pStyle w:val="TextBodyIndent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zględnia wymagania ładu przestrzennego, w tym urbanistyki i architektury poprzez ustalenia zawarte m. in. w §4 tekstu uchwały, dotyczące zasad ochrony i kształtowania ładu przestrzennego oraz w §14-§19 ustalając parametry i wskaźniki kształtowania zabudowy oraz zagospodarowania terenu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walory architektoniczne i krajobrazowe poprzez ustalenia zawarte m. in. w §4, tekstu uchwały, dotyczące zasad ochrony i kształtowania ładu przestrzennego, w §5 dotyczące zasad ochrony środowiska, przyrody i krajobrazu kulturowego, w §10 dotyczące szczególnych warunków zagospodarowania terenu oraz ograniczenia w jego użytkowaniu oraz w §14-§19 ustalając parametry i wskaźniki kształtowania zabudowy oraz zagospodarowania terenu;</w:t>
      </w:r>
    </w:p>
    <w:p>
      <w:pPr>
        <w:pStyle w:val="TextBodyIndent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względnia wymagania ochrony środowiska, w tym gospodarowania wodami i ochrony gruntów rolnych i leśnych poprzez ustalenia zawarte m. in. w §5 tekstu uchwały, dotyczące zasad ochrony środowiska, przyrody i krajobrazu kulturowego; </w:t>
      </w:r>
    </w:p>
    <w:p>
      <w:pPr>
        <w:pStyle w:val="TextBodyIndent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zględnia wymagania ochrony dziedzictwa kulturowego i zabytków oraz dóbr kultury współczesnej poprzez ustalenia zawarte m. in. w §6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uwzględnia wymagania ochrony zdrowia oraz bezpieczeństwa ludzi i mienia, a także osób niepełnosprawnych, poprzez ustalenia zawarte m.in. w §5 tekstu uchwały dotyczące zasad ochrony środowiska, przyrody i krajobrazu kulturowego oraz w §10 tekstu uchwały dotyczące szczególnych warunków zagospodarowania terenu oraz ograniczenia w jego użytkowaniu, 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enia walory ekonomiczne przestrzeni, poprzez ustalenia zawarte m.in. w §14-§19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prawo własności poprzez ustalenia zawarte m.in. w §14-§19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uwzględnia potrzeby obronności i bezpieczeństwa państwa poprzez ustalenia zawarte m.in. w §11 tekstu uchwały dotyczące zasad modernizacji, rozbudowy i budowy systemów komunikacji oraz w §12 tekstu uchwały, dotyczące zasad modernizacji, rozbudowy i budowy systemów infrastruktury technicznej; 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potrzeby interesu publicznego poprzez ustalenia zawarte m.in. w §11 tekstu uchwały dotyczące zasad modernizacji, rozbudowy i budowy systemów komunikacji oraz w §12 tekstu uchwały, dotyczące zasad modernizacji, rozbudowy i budowy systemów infrastruktury technicznej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zględnia potrzeby w zakresie rozwoju infrastruktury technicznej, w szczególności sieci szerokopasmowych poprzez ustalenia zawarte m. in. w §12 tekstu uchwały, dotyczące zasad modernizacji, rozbudowy i budowy systemów infrastruktury technicznej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2 pkt 11 - 13 ustawy o planowaniu i zagospodarowaniu przestrzennym, kolejno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zapewniono udział społeczeństwu w pracach nad niniejszym projektem planu, w tym przy użyciu środków komunikacji elektronicznej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planu został sporządzony przy zachowaniu jawności i przejrzystości procedur planistycznych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planu, uwzględnia potrzebę zapewnienia odpowiedniej ilości i jakości wody, do celów zaopatrzenia ludności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3 ustawy o planowaniu i zagospodarowaniu przestrzennym przy sporządzaniu projektu planu uwzględniony został interes publiczny oraz interesy prywatne, zmierzające do ochrony istniejącego stanu zagospodarowania, a także analizy ekonomiczne, środowiskowe i społeczne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4 ustawy o planowaniu i zagospodarowaniu przestrzennym w przypadku nowej zabudowy, należy uwzględnić wymagania ładu przestrzennego, efektywnego gospodarowania przestrzenią oraz walory ekonomiczne przestrzeni poprzez: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ztałtowanie struktur przestrzennych, poprzez zaprojektowane tereny, uwzględnia dążenie do minimalizowania transportochłonności układu przestrzennego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jektowane tereny umożliwiają mieszkańcom maksymalne wykorzystanie publicznego transportu zbiorowego jako podstawowego środka transportu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ponowane rozwiązania przestrzenne zapewniają korzystne warunki przemieszczania się pieszych oraz rowerzystów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owane rozwiązania stanowi kontynuację istniejącego zagospodarowania.</w:t>
      </w:r>
    </w:p>
    <w:p>
      <w:pPr>
        <w:pStyle w:val="TextBodyInden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ojekcie planu uwzględniono ww. wymagania wynikające z art. 1 ust. 4 ustawy o planowaniu i zagospodarowaniu przestrzennym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Projekt planu sporządzony został zgodnie z wynikami analizy aktualności Studium uwarunkowań i kierunków zagospodarowania przestrzennego Gminy Duszniki i miejscowych planów zagospodarowania przestrzennego, przyjętej uchwałą Nr XXIII/151/16 Rady Gminy Duszniki z dnia 26 kwietnia 2016 roku, o której mowa w art. 32 ust. 1 ustawy o planowaniu i zagospodarowaniu przestrzennym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prognozą skutków finansowych, sporządzoną na podstawie art. 17 pkt 5 ustawy o planowaniu i zagospodarowaniu przestrzennym wystąpi wzrost przychodów gminy z tytułu podatku od nieruchomości. Projekt planu wprowadza tereny dróg wewnętrznych oraz tereny dróg publicznych – drogi klasy dojazdowej. Drogi wewnętrzne nie stanowią dróg publicznych, tak więc zadania związane z realizacją inwestycji z zakresu infrastruktury drogowej i technicznej nie będą miały wpływu na budżet gminy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eny dróg publicznych – drogi klasy dojazdowej stanowią własności gminy Duszniki. W związku z tym, że drogi są publiczne koszty ich wyposażenia w infrastrukturę techniczną i drogową obciążą budżet gminy Dusznik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owy projekt planu jest zgodny z wyznaczonym kierunkiem zagospodarowania w obowiązującym Studium uwarunkowań i kierunków zagospodarowania przestrzennego Gminy Duszniki wraz ze zmianami zatwierdzonym Uchwałą Rady Gminy Duszniki Nr XIV/59/95 z dnia 8 listopada 1995 r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wyższym przyjęcie uchwały jest uzasadnione.</w:t>
      </w:r>
    </w:p>
    <w:p>
      <w:pPr>
        <w:pStyle w:val="TextBodyIndent"/>
        <w:spacing w:lineRule="auto" w:line="72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Gminy Duszniki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spacing w:val="0"/>
        <w:i w:val="false"/>
        <w:b w:val="false"/>
        <w:kern w:val="0"/>
        <w:w w:val="15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2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pacing w:val="0"/>
      <w:w w:val="150"/>
      <w:kern w:val="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paragraph" w:styleId="Heading">
    <w:name w:val="Heading"/>
    <w:basedOn w:val="StandardowyStandardowy1"/>
    <w:next w:val="Subtitle"/>
    <w:qFormat/>
    <w:pPr>
      <w:suppressAutoHyphens w:val="true"/>
      <w:jc w:val="center"/>
    </w:pPr>
    <w:rPr>
      <w:b/>
      <w:spacing w:val="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">
    <w:name w:val="Body Text Indent"/>
    <w:basedOn w:val="StandardowyStandardowy1"/>
    <w:qFormat/>
    <w:pPr>
      <w:spacing w:lineRule="auto" w:line="360"/>
      <w:ind w:left="567" w:hanging="567"/>
      <w:jc w:val="both"/>
    </w:pPr>
    <w:rPr>
      <w:sz w:val="22"/>
    </w:rPr>
  </w:style>
  <w:style w:type="paragraph" w:styleId="Tekstpodstawowy21">
    <w:name w:val="Tekst podstawowy 21"/>
    <w:basedOn w:val="StandardowyStandardowy1"/>
    <w:qFormat/>
    <w:pPr>
      <w:suppressAutoHyphens w:val="true"/>
      <w:spacing w:lineRule="auto" w:line="360"/>
      <w:ind w:left="284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uto" w:line="360"/>
      <w:ind w:left="284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CharChar3ZnakZnakCharCharZnakZnakCharChar">
    <w:name w:val=" Char Char3 Znak Znak Char Char Znak Znak Char Char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07:00Z</dcterms:created>
  <dc:creator>ITP</dc:creator>
  <dc:description/>
  <cp:keywords/>
  <dc:language>en-US</dc:language>
  <cp:lastModifiedBy>Agata Lechna</cp:lastModifiedBy>
  <cp:lastPrinted>2016-10-25T10:06:00Z</cp:lastPrinted>
  <dcterms:modified xsi:type="dcterms:W3CDTF">2016-11-17T07:24:00Z</dcterms:modified>
  <cp:revision>7</cp:revision>
  <dc:subject/>
  <dc:title>Uzasadnienie</dc:title>
</cp:coreProperties>
</file>