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UCHWAŁA NR  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5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r. o samorządzie gminnym (Dz.U. z 2016 poz. 446) oraz art. 270 ust. 4 ustawy  z dnia 27 sierpnia 2009r. o finansach publicznych (Dz.U. z 2013 poz. 885 z późn. zm.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5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 z 2013 poz.885 z późn. 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55:00Z</dcterms:created>
  <dc:creator>Beata</dc:creator>
  <dc:description/>
  <dc:language>en-US</dc:language>
  <cp:lastModifiedBy>Danuta Dolemba</cp:lastModifiedBy>
  <cp:lastPrinted>2016-04-28T12:49:00Z</cp:lastPrinted>
  <dcterms:modified xsi:type="dcterms:W3CDTF">2016-05-11T10:55:00Z</dcterms:modified>
  <cp:revision>2</cp:revision>
  <dc:subject/>
  <dc:title/>
</cp:coreProperties>
</file>