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 xml:space="preserve">UCHWAŁA NR 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4 maja 2016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 </w:t>
      </w:r>
      <w:r>
        <w:rPr>
          <w:b/>
        </w:rPr>
        <w:t>udzielenia absolutorium Wójtowi Gminy Duszniki za 2015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 ust. 2 pkt 4 i art. 28a ust.2 ustawy z dnia 8 marca 1990r. o samorządzie gminnym (Dz.U. z 2016 poz. 446) oraz art. 271 ust. 1 ustawy  z dnia 27 sierpnia 2009r. o finansach publicznych (Dz.U. z 2013 poz. 885 z późn. zm.), uchwala się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>§ 1. Udziela się absolutorium Wójtowi Gminy Duszniki z tytułu wykonania budżetu Gminy na 2015 ro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>§ 2.</w:t>
      </w:r>
      <w:r>
        <w:rPr/>
        <w:t xml:space="preserve"> Uchwała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ZASADNIENI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DO UCHWAŁY NR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24 maja 2016 r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Wójt Gminy Duszniki przedstawił dnia 31 marca 2015 roku Radzie Gminy Duszniki sprawozdanie z wykonania budżetu Gminy Duszniki za 2015 rok, które zostało również przekazane Regionalnej Izbie Obrachunkowej w Poznaniu w celu zaopiniowan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Regionalna Izba Obrachunkowa w Poznaniu uchwałą nr SO-0954/42/20/2016 z dnia 18 kwietnia 2016 r. wyraziła opinię pozytywną o przedłożonym przez Wójta sprawozdaniu z wykonania budżetu wraz z informacją o stanie mienia Gminy Duszniki za 2015 rok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FF0000"/>
        </w:rPr>
        <w:tab/>
      </w:r>
      <w:r>
        <w:rPr/>
        <w:t xml:space="preserve">Komisja Rewizyjna Rady Gminy Duszniki, na posiedzeniu w dniu 4 maja 2016 r.  zapoznała się ze sprawozdaniem oraz informacją opisową z wykonania budżetu za rok 2015, sprawozdaniem finansowym, informacją o stanie mienia Gminy, jak również opinią Regionalnej Izby Obrachunkowej o przedłożonym przez Wójta sprawozdaniu z wykonania budżetu wraz z informacją o stanie mienia za 2015 rok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Komisja Rewizyjna jednogłośnie pozytywnie zaopiniowała wykonanie budżetu, zwracając się z wnioskiem do Rady Gminy o udzielenie absolutorium Wójtowi Gminy Duszniki. Wniosek Komisji został przekazany do Regionalnej Izby Obrachunkowej w Poznaniu, dnia 5 maja 2016 r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4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55:00Z</dcterms:created>
  <dc:creator>Beata</dc:creator>
  <dc:description/>
  <dc:language>en-US</dc:language>
  <cp:lastModifiedBy>Danuta Dolemba</cp:lastModifiedBy>
  <cp:lastPrinted>2016-05-05T12:22:00Z</cp:lastPrinted>
  <dcterms:modified xsi:type="dcterms:W3CDTF">2016-05-11T10:55:00Z</dcterms:modified>
  <cp:revision>2</cp:revision>
  <dc:subject/>
  <dc:title/>
</cp:coreProperties>
</file>