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……. 2016 r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center"/>
        <w:rPr/>
      </w:pPr>
      <w:r>
        <w:rPr>
          <w:b/>
          <w:bCs/>
        </w:rPr>
        <w:t>w sprawie określenia kryteriów stosowanych w postępowaniu rekrutacyjnym dla kandydatów spoza obwodu szkół podstawowych i gimnazjalnych, dla których organem prowadzącym jest Gmina Duszniki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426"/>
        <w:jc w:val="both"/>
        <w:rPr/>
      </w:pPr>
      <w:r>
        <w:rPr/>
        <w:t xml:space="preserve">Na podstawie art. 18 ust. 2 pkt 15 ustawy z dnia 8 marca 1990 r. o samorządzie gminnym (t. j. Dz. U. z 2015 r., poz. 1515) oraz art. 20e ust. 3 i 4 w zw. z art. 20zf pkt 1 ustawy z dnia </w:t>
        <w:br/>
        <w:t xml:space="preserve">7 września 1991 r. o systemie oświaty </w:t>
      </w:r>
      <w:r>
        <w:rPr>
          <w:color w:val="000000"/>
        </w:rPr>
        <w:t xml:space="preserve">(t. j. Dz. U. z 2015 r. poz. 2156 z późn. zm.) </w:t>
      </w:r>
      <w:r>
        <w:rPr/>
        <w:t xml:space="preserve">Rada Gminy Duszniki uchwala, co następuje: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stala się kryteria wraz z liczbą punktów i dokumentami potwierdzającymi spełnienie kryteriów, stosowane w postępowaniu rekrutacyjnym dla kandydatów spoza obwodu szkół podstawow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eństwo kandydata spełnia obowiązek szkolny we wskazanej szkole podstawowej lub gimnazjum wchodzącym w skład zespołu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przedszkola lub oddziału przedszkolnego wchodzącego w skład danego zespołu szkó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c/opiekun prawny kandydata pracuje w miejscowości należącej do obwodu danej szkoły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Ustala się kryteria wraz z liczbą punktów i dokumentami potwierdzającymi spełnienie kryteriów, stosowane w postępowaniu rekrutacyjnym dla kandydatów spoza obwodu szkół gimnazjaln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eństwo kandydata spełnia obowiązek szkolny we wskazanym gimnazjum  lub szkole podstawowej wchodzącym w skład zespołu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szkoły podstawowej wchodzącej w skład danego zespołu szkó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ic/opiekun prawny kandydata pracuje w miejscowości należącej do obwodu danej szkoły gimnaz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3. </w:t>
      </w:r>
      <w:r>
        <w:rPr/>
        <w:t xml:space="preserve">W przypadku nieprzedłożenie dokumentu potwierdzającego spełnienie danego kryterium komisja rekrutacyjna, rozpatrując wniosek, nie uwzględnia danego kryterium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4. </w:t>
      </w:r>
      <w:r>
        <w:rPr/>
        <w:t xml:space="preserve">Kryteria określone w § 1 i 2 niniejszej uchwały mają zastosowanie w postępowaniach rekrutacyjnych do szkół podstawowych i gimnazjów prowadzonych przez Gminę Duszniki począwszy od rekrutacji na rok szkolny 2016/2017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5. </w:t>
      </w:r>
      <w:r>
        <w:rPr/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6. </w:t>
      </w: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ustawą o systemie oświaty do pierwszej klasy szkoły podstawowej i gimnazjum dyrektor placówki ma obowiązek przyjąć wszystkie dzieci zamieszkałe w obwodzie danej szkoły. Jeżeli natomiast szkoła nadal dysponuje wolnymi miejscami dyrektor przeprowadza postępowanie rekrutacyjne dla dzieci spoza obwodu szkoły. Obowiązek ustalenia kryteriów branych pod uwagę w postępowaniu rekrutacyjnym oraz określenia liczby punktów dla każdego kryterium nakłada na organ prowadzący art. 20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3:00Z</dcterms:created>
  <dc:creator>Agnieszka Kaczmar</dc:creator>
  <dc:description/>
  <dc:language>en-US</dc:language>
  <cp:lastModifiedBy>Danuta Dolemba</cp:lastModifiedBy>
  <cp:lastPrinted>2016-01-15T13:33:00Z</cp:lastPrinted>
  <dcterms:modified xsi:type="dcterms:W3CDTF">2016-01-19T12:33:00Z</dcterms:modified>
  <cp:revision>2</cp:revision>
  <dc:subject/>
  <dc:title/>
</cp:coreProperties>
</file>