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ów pracy komisji stałych na rok 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2015.1515 j.t.)</w:t>
      </w:r>
      <w:r>
        <w:rPr>
          <w:rFonts w:cs="Times New Roman" w:ascii="Times New Roman" w:hAnsi="Times New Roman"/>
          <w:sz w:val="24"/>
          <w:szCs w:val="24"/>
        </w:rPr>
        <w:t xml:space="preserve">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6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>dnia ………….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6</w:t>
      </w:r>
      <w:r>
        <w:rPr/>
        <w:t xml:space="preserve"> rok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63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5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opłat za podatki, wodę i ścieki oraz opłat za odbiór odpadów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- spotkanie z przedstawicielami Zarządu Dróg Powiatowych oraz Związku Spółek Wodnych  ws. melioracji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5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Agencji Restrukturyzacji i Modernizacji Rolnictwa w Szamotułach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6 roku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6 rok. Projekty unijne i fundusze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lan pracy Komisji na rok 2017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7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…………….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Biblioteki Publicznej i Centrum Animacji Kultury-działalność kulturalna w 2016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2015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chrony Środowiska i Porządku Publicznego- przegląd sal sportowych  w Gminie Duszniki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ników nauczania po I semestrze roku szkolnego a przygotowanie uczniów do sprawdzianu po VI kl. Szkoły Podstawowej i do egzaminu III kl. Gimnazjum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5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Warsztatu Terapii Zajęciowej w Dusznikach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edzenie informacyjne poświęcone koncepcji budżetu obywatelskiego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Gminnej Komisji Rozwiązywania Problemów Alkoholowych na terenie Gminy Duszniki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6/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ami organizacji pożytku publicznego działającymi na terenie Gminy Duszniki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edzenie wyjazdowe- działalność przedszkola i oddziałów przedszkolnych na terenie Gminy Duszniki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lanu pracy Komisji na 2017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6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5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Oświaty, Kultury, Kultury fizycznej i Zdrowia- przegląd sal sportowych w Gminie Duszniki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- spotkanie z przedstawicielami Zarządu Dróg Powiatowych oraz Związku Spółek Wodnych  ws. melioracji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5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dsumowanie działalności jednostek OSP za 2015r. Spotkanie z prezesem i komendantem gminnym OSP w Dus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Duszniki i Podrzewie w Krajowym Systemie Ratowniczo-Gaśniczy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em PSP Szamotuły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, problem bezpańskich psów; wyjazd do schroniska w Posadówku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rwa urlopowa</w:t>
            </w:r>
          </w:p>
        </w:tc>
      </w:tr>
      <w:tr>
        <w:trPr>
          <w:trHeight w:val="134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ewizyjną- ocena prac projektowo- inwestycyjnych na drogach powiatowych przy wsparciu finansowym Gminy Duszniki na 2015r. i za I poł. 2016r.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Informacja o przebiegu budżetu gminy za I półrocze 2016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</w:tc>
      </w:tr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- oczyszczalnia ścieków w Grzebienisku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7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7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2:00Z</dcterms:created>
  <dc:creator>Beata Kontusz - Iwańczuk</dc:creator>
  <dc:description/>
  <dc:language>en-US</dc:language>
  <cp:lastModifiedBy>Danuta Dolemba</cp:lastModifiedBy>
  <cp:lastPrinted>2016-01-15T13:58:00Z</cp:lastPrinted>
  <dcterms:modified xsi:type="dcterms:W3CDTF">2016-01-19T12:32:00Z</dcterms:modified>
  <cp:revision>2</cp:revision>
  <dc:subject/>
  <dc:title/>
</cp:coreProperties>
</file>