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 …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Rady Gminy Duszniki na rok 20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awy z dnia 8 marca 1990r. o samorządzie gminnym (Dz. U.2015r. poz. 1515 tj.)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 pracy Rady Gminy Duszniki na rok 2016 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tatutem Gminy Duszniki, Rada Gminy obraduje na sesjach według przyjętego planu pra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>Załącznik do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Załącznik do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y Nr ……. z dnia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an pracy Rady </w:t>
      </w:r>
      <w:r>
        <w:rPr/>
        <w:t xml:space="preserve">Gminy Duszniki na rok 2016 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997"/>
      </w:tblGrid>
      <w:tr>
        <w:trPr>
          <w:trHeight w:val="6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a z działalności Rady Gminy i  komisji stałych za rok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raporty jednostek organizacyjnych z działalności w roku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akcji z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aże pożarne, spotkanie z Prezesem Zarządu Gminnego O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Sprawozdanie z działalności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roczne ze współpracy z organizacjami pozarządowymi</w:t>
            </w:r>
          </w:p>
        </w:tc>
      </w:tr>
      <w:tr>
        <w:trPr>
          <w:trHeight w:val="6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ja absolutoryj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realizacji inwestycji na 201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>
          <w:trHeight w:val="109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Komisji Rewizyjnej za I półrocze 201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sprawozdania wójta z wykonania budżetu za I półrocze 201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czne program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 działalności w roku 2015/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żet Gminy na rok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twierdzenie planów pacy komisji stałych Rady Gminy Duszniki na 2017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Zatwierdzenie planu pracy Rady Gminy Duszniki na 2017 r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esje zwyczajne odbywać się będą w każdy czwarty wtorek miesiąca 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w sali na piętrze w nowym budynku Centrum Animacji Kultury w Dusznikach, ul. Jana Pawła II 10.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2:00Z</dcterms:created>
  <dc:creator>Maria Woźniak</dc:creator>
  <dc:description/>
  <dc:language>en-US</dc:language>
  <cp:lastModifiedBy>Danuta Dolemba</cp:lastModifiedBy>
  <cp:lastPrinted>2015-12-08T09:57:00Z</cp:lastPrinted>
  <dcterms:modified xsi:type="dcterms:W3CDTF">2016-01-19T12:32:00Z</dcterms:modified>
  <cp:revision>2</cp:revision>
  <dc:subject/>
  <dc:title/>
</cp:coreProperties>
</file>