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 Dusznik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w sprawie przekazania skargi Roberta Kałka, Radnego Gminy Duszniki, z dnia 10 marca 2016 roku do Wojewódzkiego Sądu Administracyjnego w Poznaniu wraz z odpowiedzią na skargę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art. 18 ust. 2 pkt 15 ustawy z dnia 8 marca 1990 r. o samorządzie gminnym (Dz.U. z 2015 roku poz. 1515 ze zm.) oraz art. 54 § 2 ustawy z dnia 30 sierpnia 2002 r. – Prawo o postępowaniu przed sądami administracyjnymi (Dz.U. z 2012 r. poz. 270 ze zm.), w związku z art. 384 § 1 ustawy z dnia 5 stycznia 2011 r. Kodeks wyborczy (Dz. U. z 2011 r., Nr 21, poz. 112 ze zm.), Rada Gminy Duszniki uchwala, co następu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 1.</w:t>
      </w:r>
      <w:r>
        <w:rPr>
          <w:rFonts w:cs="Times New Roman" w:ascii="Times New Roman" w:hAnsi="Times New Roman"/>
          <w:sz w:val="24"/>
          <w:szCs w:val="24"/>
        </w:rPr>
        <w:t xml:space="preserve"> Przekazuje się do Wojewódzkiego Sądu Administracyjnego w Poznaniu skargę Roberta Kałka, Radnego Gminy Duszniki, z dnia 10 marca 2016 roku na uchwałę Nr XX/140/16 Rady Gminy Duszniki z dnia 2 marca 2016 roku w sprawie stwierdzenia wygaśnięcia mandatu radnego wraz z odpowiedzią na skargę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 2.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1. Do przekazania skargi wraz z odpowiedzią na skargę, podejmowania wszelkich czynności w toku postępowania i reprezentowania Rady Gminy Duszniki przed sądem administracyjnym upoważnia się Wójta Gminy Duszniki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ójt Gminy Duszniki może ustanowić pełnomocników procesowy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 3.</w:t>
      </w:r>
      <w:r>
        <w:rPr>
          <w:rFonts w:cs="Times New Roman" w:ascii="Times New Roman" w:hAnsi="Times New Roman"/>
          <w:sz w:val="24"/>
          <w:szCs w:val="24"/>
        </w:rPr>
        <w:t xml:space="preserve"> Uchwała wchodzi w życie z dniem podjęc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SADNIENI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osownie do przepisów art. 54 § 2 ustawy z dnia 30 sierpnia 2002 r. – Prawo o postępowaniu przed sądami administracyjnymi (Dz.U. z 2012 r. poz. 270 ze zm.) </w:t>
      </w:r>
      <w:r>
        <w:rPr>
          <w:rFonts w:cs="Times New Roman" w:ascii="Times New Roman" w:hAnsi="Times New Roman"/>
          <w:b/>
          <w:sz w:val="24"/>
          <w:szCs w:val="24"/>
        </w:rPr>
        <w:t>organ, którego działanie jest przedmiotem skargi, przekazuje skargę sądowi wraz z kompletnymi i uporządkowanymi aktami sprawy i odpowiedzią na skargę w terminie trzydziestu dni od dnia jej otrzyman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dniu 11 marca 2016 roku została wniesiona za pośrednictwem Rady Gminy Duszniki skarga do Wojewódzkiego Sądu Administracyjnego w Poznaniu na uchwałę Nr XX/140/16 Rady Gminy Duszniki z dnia 2 marca 2016 roku w sprawie stwierdzenia wygaśnięcia mandatu radnego. W uzasadnieniu skargi Skarżący wnosi o uchylenie uchwały w całośc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wiązku z powyższym zachodzi konieczność przekazania skargi do Wojewódzkiego Sądu Administracyjnego w Poznani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5:57:00Z</dcterms:created>
  <dc:creator>Emilia Gogołkiewicz - Kołecka</dc:creator>
  <dc:description/>
  <dc:language>en-US</dc:language>
  <cp:lastModifiedBy>Danuta Dolemba</cp:lastModifiedBy>
  <dcterms:modified xsi:type="dcterms:W3CDTF">2016-03-31T05:57:00Z</dcterms:modified>
  <cp:revision>2</cp:revision>
  <dc:subject/>
  <dc:title/>
</cp:coreProperties>
</file>