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color w:val="FF0000"/>
          <w:szCs w:val="24"/>
        </w:rPr>
      </w:pPr>
      <w:r>
        <w:rPr>
          <w:rFonts w:cs="Tahoma"/>
          <w:szCs w:val="24"/>
        </w:rPr>
        <w:t>W załączniku nr 1 dla roku 2016 Wieloletniej Prognozy Finansowej zwiększono kwotę dochodów bieżących o 17.956,00 zł.  Kwoty te wynikają z dotacji celowej na wdrożenie Programu Rodzina 500 Plus.</w:t>
      </w:r>
      <w:r>
        <w:rPr>
          <w:rFonts w:cs="Tahoma"/>
          <w:color w:val="FF0000"/>
          <w:szCs w:val="24"/>
        </w:rPr>
        <w:t xml:space="preserve">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6 Wieloletniej Prognozy Finansowej zwiększono kwotę wydatków bieżących o 17.956,00 zł w związku z dotacją i dodatkowo przesunięto kwotę 13.000,00 zł z wydatków bieżących do wydatków majątkowych (zwiększenie środków na zadania związane z budową oświetlenia). Pozostałe przesunięcia w ramach wydatków bieżących dotyczą zwiększenia środków na wkład własny na stypendia socjalne, na zatrudnienie opiekuna na dowozach i na przygotowanie spotkań integracyjnych w WTZ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02:00Z</dcterms:created>
  <dc:creator>Krzysztof Grybionko</dc:creator>
  <dc:description/>
  <dc:language>en-US</dc:language>
  <cp:lastModifiedBy>Danuta Dolemba</cp:lastModifiedBy>
  <cp:lastPrinted>2016-03-14T10:48:00Z</cp:lastPrinted>
  <dcterms:modified xsi:type="dcterms:W3CDTF">2016-03-15T10:02:00Z</dcterms:modified>
  <cp:revision>2</cp:revision>
  <dc:subject/>
  <dc:title/>
</cp:coreProperties>
</file>