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   PROJEKT  </w:t>
      </w:r>
      <w:r>
        <w:rPr>
          <w:b/>
          <w:sz w:val="32"/>
          <w:szCs w:val="32"/>
        </w:rPr>
        <w:t>b)</w:t>
      </w:r>
      <w:r>
        <w:rPr>
          <w:b/>
          <w:sz w:val="26"/>
        </w:rPr>
        <w:t xml:space="preserve">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 …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2 marc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5r. poz. 1515 ze zm.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Nr XIX/136/16 z dn. 23.02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26.105.732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color w:val="FF0000"/>
        </w:rPr>
        <w:t xml:space="preserve">           </w:t>
      </w:r>
      <w:r>
        <w:rPr/>
        <w:t xml:space="preserve">1) dochody bieżące w kwocie         </w:t>
      </w:r>
      <w:r>
        <w:rPr>
          <w:b/>
        </w:rPr>
        <w:t>25.940.732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65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2.781.329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right="-71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26.805.588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558.607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>
          <w:color w:val="FF0000"/>
        </w:rPr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874.19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25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246.981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>3. Wydatki związane z zadaniami inwestycyjnymi ustala się zgodnie z zał. Nr 4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2.781.329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240" w:after="0"/>
        <w:ind w:left="567" w:right="-285" w:hanging="425"/>
        <w:rPr/>
      </w:pPr>
      <w:r>
        <w:rPr>
          <w:bCs/>
        </w:rPr>
        <w:t>Załączniki nr 1 - 3  do uchwały otrzymują odpowiednio brzmienie jak załączniki nr 1 - 3      do niniejszej uchwały, a załącznik nr 5 do uchwały otrzymuje odpowiednio brzmienie jak załącznik nr 4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2 marca 201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trzeciej zmianie budżetu Gminy Duszniki na 2016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>- o kwotę 17.956,00 zł z tytułu dotacji celowej na wdrożenie Programu Rodzina 500 Plus.</w:t>
      </w:r>
    </w:p>
    <w:p>
      <w:pPr>
        <w:pStyle w:val="Normal"/>
        <w:ind w:left="426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wydatków, zgodnie z załącznikami nr 2 - 4 dokonuje się zwiększenia                                i przesunięcia środków. Dokonuje się zwiększenia wydatków związanych z dotacją celową, która jest przeznaczona na wdrożenie programu – remont pomieszczenia. Pozostałe przesunięcia związane są z zwiększeniem środków na budowę oświetlenia ( zbyt małe środki przeznaczone z funduszu sołeckiego), zwiększenie środków na wkład własny na stypendia socjalne, przesunięcie środków na zatrudnienie opiekuna na dowozach, przesunięcie środków na przygotowanie spotkań integracyjnych w WTZ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04:00Z</dcterms:created>
  <dc:creator>.</dc:creator>
  <dc:description/>
  <dc:language>en-US</dc:language>
  <cp:lastModifiedBy>Danuta Dolemba</cp:lastModifiedBy>
  <cp:lastPrinted>2016-03-14T10:33:00Z</cp:lastPrinted>
  <dcterms:modified xsi:type="dcterms:W3CDTF">2016-03-15T10:04:00Z</dcterms:modified>
  <cp:revision>2</cp:revision>
  <dc:subject/>
  <dc:title>UCHWAŁA  NR</dc:title>
</cp:coreProperties>
</file>