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większono kwotę dochodów bieżących o 10.220,00 zł.  Kwota ta wynika ze zwiększenia dochodów z tytułu wpłat za przydomowe oczyszczalnie ścieków i środki wypracowane przez WTZ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862.666,28 zł w związku ze zwiększeniem dotacji celowych z budżetu państwa i dotacji celowej dla Starostwa Powiatowego na dofinansowanie remontu drogi powiatowej. </w:t>
      </w:r>
    </w:p>
    <w:p>
      <w:pPr>
        <w:pStyle w:val="Normal"/>
        <w:rPr/>
      </w:pPr>
      <w:r>
        <w:rPr>
          <w:rFonts w:cs="Tahoma"/>
          <w:szCs w:val="24"/>
        </w:rPr>
        <w:t>W załączniku nr 1 dla roku 2016 Wieloletniej Prognozy Finansowej zwiększono kwoty wydatków bieżących i majątkowych w związku z zadaniami: zakup sprzętu komputerowego dla UG i GOPS, dotacja podmiotowa dla KZB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dla lat 2016 - 2018 Wieloletniej Prognozy Finansowej w wydatkach bieżących wprowadzono nowe przedsięwzięcie pn. Świadczenie usług transportowych w zakresie przywozu                   i odwozu dzieci i młodzieży do Szkoły Podstawowej i Gimnazjum w Dusznikach, Przedszkola                        w Dusznikach oraz oddziału zamiejscowego w Sękowie Przedszkola w Dusznikach, w latach szkolnych 2016/2017 i 2017/2018 na łączną kwotę 255.885,00 zł. W wydatkach majątkowych dla roku 2016 zmniejszono kwotę przedsięwzięcia pn. Budowa oświetlenia ulicznego LED w miejscowościach Gminy Duszniki o 18.000,00 zł. oraz przesunięto środki w wysokości 200.000,00 zł z roku 2016 na 2017                  w przedsięwzięciu pn. Rozbudowa oczyszczalni ścieków w Grzebienisku z zakupem cysterny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color w:val="FF0000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49:00Z</dcterms:created>
  <dc:creator>Krzysztof Grybionko</dc:creator>
  <dc:description/>
  <dc:language>en-US</dc:language>
  <cp:lastModifiedBy>Danuta Dolemba</cp:lastModifiedBy>
  <cp:lastPrinted>2016-06-10T10:12:00Z</cp:lastPrinted>
  <dcterms:modified xsi:type="dcterms:W3CDTF">2016-06-13T13:49:00Z</dcterms:modified>
  <cp:revision>2</cp:revision>
  <dc:subject/>
  <dc:title/>
</cp:coreProperties>
</file>