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PROJEKT  </w:t>
      </w:r>
      <w:r>
        <w:rPr>
          <w:b/>
          <w:sz w:val="40"/>
          <w:szCs w:val="40"/>
        </w:rPr>
        <w:t>b</w:t>
      </w:r>
      <w:r>
        <w:rPr>
          <w:b/>
          <w:sz w:val="26"/>
        </w:rPr>
        <w:t xml:space="preserve">)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1 czerw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XXV/156/16 z dn. 24.05.2016r. oraz zarządzeniem Nr 24/16 z dn. 28.04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>, 7, 8, 11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9.089.854,2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8.664.387,2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2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9.789.710,2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5.475.262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19.97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9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314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567" w:hanging="0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141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 </w:t>
      </w:r>
      <w:r>
        <w:rPr>
          <w:b/>
        </w:rPr>
        <w:t>3.141.9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5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5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6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8, 9 i 10 do uchwały otrzymują odpowiednio brzmienie jak załączniki nr 4, 5, 6 i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1 czerw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10.000,00 zł z tytułu wpłat za przydomowe oczyszczalnie ścieków,</w:t>
      </w:r>
    </w:p>
    <w:p>
      <w:pPr>
        <w:pStyle w:val="Normal"/>
        <w:ind w:left="709" w:hanging="0"/>
        <w:jc w:val="both"/>
        <w:rPr/>
      </w:pPr>
      <w:r>
        <w:rPr/>
        <w:t>- o kwotę 220,00 zł z tytułu środków wypracowanych przez WTZ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6 dokonuje się zwiększenia                           i przesunięcia środków. Dokonuje się zwiększenia wydatków związanych z zakupem sprzętu komputerowego dla UG, przesunięć środków w dziale pomoc społeczna na doposażenie nowych biur w GOPS, na zakup sprzętu komputerowego, na opiekę w WTZ                w czasie dowozów. W związku z wprowadzeniem nowego zadania pn. Rozbudowa stacji wodociągowej w Kunowie i zwiększenia środków na zadania budowy kanalizacji sanitarnej i wodociągu w Grzebienisku i Dusznikach (potrzeba dołożenia po przeprowadzonym przetargu), przesuwa się środki finansowe na te zadania z zadania rozbudowy oczyszczalni w Grzebienisku. Przesuwa się również środki pomiędzy paragrafami w ramach przedsięwzięcia funduszu sołeckiego sołectwa Sędzinko-Zalesie. Wprowadza się dotację podmiotową dla Komunalnego Zakładu Budżetowego na realizację zadań własnych, które będą wykonywane przez zakład, zgodnie z załącznikiem nr 7.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49:00Z</dcterms:created>
  <dc:creator>.</dc:creator>
  <dc:description/>
  <dc:language>en-US</dc:language>
  <cp:lastModifiedBy>Danuta Dolemba</cp:lastModifiedBy>
  <cp:lastPrinted>2016-06-10T10:37:00Z</cp:lastPrinted>
  <dcterms:modified xsi:type="dcterms:W3CDTF">2016-06-13T13:49:00Z</dcterms:modified>
  <cp:revision>2</cp:revision>
  <dc:subject/>
  <dc:title>UCHWAŁA  NR</dc:title>
</cp:coreProperties>
</file>