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/>
      </w:pPr>
      <w:r>
        <w:rPr/>
        <w:t>UCHWAŁA NR XXVI/…./16</w:t>
      </w:r>
    </w:p>
    <w:p>
      <w:pPr>
        <w:pStyle w:val="Normal"/>
        <w:spacing w:lineRule="auto" w:line="360" w:before="0" w:after="200"/>
        <w:jc w:val="center"/>
        <w:rPr/>
      </w:pPr>
      <w:r>
        <w:rPr/>
        <w:t>RADY GMINY DUSZNIKI</w:t>
      </w:r>
    </w:p>
    <w:p>
      <w:pPr>
        <w:pStyle w:val="Normal"/>
        <w:spacing w:lineRule="auto" w:line="360" w:before="0" w:after="200"/>
        <w:jc w:val="center"/>
        <w:rPr/>
      </w:pPr>
      <w:r>
        <w:rPr/>
        <w:t>z dnia 21 czerwca 2016 r.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/>
        <w:t xml:space="preserve">w sprawie rozpatrzenia wezwania do usunięcia naruszenia prawa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podstawie art. 18 ust. 2 pkt 15 i art. 101 ust. 1 ustawy z dnia 8 marca 1990 r. o samorządzie gminnym (Dz. U. z 2016 r. poz. 446) Rada Gminy Duszniki uchwala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b/>
        </w:rPr>
        <w:t>§ 1.</w:t>
      </w:r>
      <w:r>
        <w:rPr/>
        <w:t xml:space="preserve"> Odmawia się uwzględnienia wezwania wniesionego pismem z dnia 20 kwietnia 2016 r. do usunięcia naruszenia prawa w uchwale nr XXXVI/237/13 Rady Gminy Duszniki z dnia 30 kwietnia 2013 r. w sprawie zmiany studium uwarunkowań i kierunków zagospodarowania przestrzennego gminy Duszniki, w części obejmującej dz. ewid.277/6 w Niewierzu, 2/7 w Sarbii oraz 40 i 41 w Mieściskach, Gm. Duszniki, przedmiotowa zmiana polega na wyznaczeniu udokumentowanych złóż kruszywa naturalnego, zgodnie z rysunkiem studium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2.</w:t>
      </w:r>
      <w:r>
        <w:rPr/>
        <w:t xml:space="preserve"> Wykonanie uchwały powierza się Wójtowi Gminy Duszniki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UZASADNIENIE DO UCHWAŁ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en-US" w:bidi="ar-SA"/>
        </w:rPr>
        <w:t xml:space="preserve">    </w:t>
      </w:r>
      <w:r>
        <w:rPr>
          <w:rFonts w:eastAsia="Calibri" w:cs="Times New Roman"/>
          <w:kern w:val="0"/>
          <w:lang w:eastAsia="en-US" w:bidi="ar-SA"/>
        </w:rPr>
        <w:t xml:space="preserve">Wezwanie Rady Gminy Duszniki przez wnioskodawcę do usunięcia naruszenia prawa poprzez uchylenie postanowień uchwały Rady Gminy Duszniki w sprawie zmiany studium uwarunkowań i kierunków zagospodarowania przestrzennego Gminy Duszniki z dnia 30  kwietnia 2013r. o numerze XXXVI/237/13 w zakresie wskazanym przez wnioskodawcę uznaje się za bezzasadne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en-US" w:bidi="ar-SA"/>
        </w:rPr>
        <w:t xml:space="preserve">       </w:t>
      </w:r>
      <w:r>
        <w:rPr>
          <w:rFonts w:eastAsia="Calibri" w:cs="Times New Roman"/>
          <w:kern w:val="0"/>
          <w:lang w:eastAsia="en-US" w:bidi="ar-SA"/>
        </w:rPr>
        <w:t xml:space="preserve">Rada Gminy </w:t>
      </w:r>
      <w:r>
        <w:rPr>
          <w:rFonts w:eastAsia="Calibri" w:cs="Times New Roman"/>
          <w:kern w:val="0"/>
          <w:lang w:eastAsia="pl-PL" w:bidi="ar-SA"/>
        </w:rPr>
        <w:t xml:space="preserve">nie może podjąć uchwały o "uchyleniu postanowień uchwały", ponieważ dokonanie jakichkolwiek zapisów w obowiązującym Studium można dokonać jedynie uchwałą o zmianie Studium. Zgodnie z art. 27 ustawy o planowaniu i zagospodarowaniu przestrzennym, zmiana studium następuje w trybie, w jakim jest ono  uchwalane. W związku z tym, zmiana wnioskowanego zapisu wymagałaby podjęcia uchwały w trybie art. 9 ustawy, tj. o przystąpieniu do sporządzania zmiany studium i w dalszej kolejności przeprowadzenie procedury dotyczącej zmiany studium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  </w:t>
      </w:r>
      <w:r>
        <w:rPr>
          <w:rFonts w:eastAsia="Calibri" w:cs="Times New Roman"/>
          <w:kern w:val="0"/>
          <w:lang w:eastAsia="pl-PL" w:bidi="ar-SA"/>
        </w:rPr>
        <w:t xml:space="preserve">Rada Gminy Duszniki w uchwale nr </w:t>
      </w:r>
      <w:r>
        <w:rPr>
          <w:rFonts w:eastAsia="Calibri" w:cs="Times New Roman"/>
          <w:kern w:val="0"/>
          <w:lang w:eastAsia="en-US" w:bidi="ar-SA"/>
        </w:rPr>
        <w:t xml:space="preserve">XXXVI/237/13 z dnia 30 kwietnia 2013r. w sprawie </w:t>
      </w:r>
      <w:r>
        <w:rPr>
          <w:rFonts w:eastAsia="Calibri" w:cs="Times New Roman"/>
          <w:i/>
          <w:kern w:val="0"/>
          <w:lang w:eastAsia="en-US" w:bidi="ar-SA"/>
        </w:rPr>
        <w:t>„zmiany studium uwarunkowań i kierunków zagospodarowania przestrzennego gminy Duszniki, w części obejmującej dz. ewid. 277/7 w Niewierzu, 2/7 w Sarbii oraz 40 i 41 w Mieściskach, Gm. Duszniki, przedmiotowa zmiana polega na wyznaczeniu udokumentowanych złóż kruszywa naturalnego, zgodnie z rysunkiem studium”</w:t>
      </w:r>
      <w:r>
        <w:rPr>
          <w:rFonts w:eastAsia="Calibri" w:cs="Times New Roman"/>
          <w:kern w:val="0"/>
          <w:lang w:eastAsia="en-US" w:bidi="ar-SA"/>
        </w:rPr>
        <w:t xml:space="preserve">, podjęła decyzję o wprowadzeniu zapisu, że terenów, na których ujawniono złoże nie przeznacza się pod eksploatację kruszywa. Uchwałę taką podjęto mając na uwadze wyjątkowe okoliczności, a mianowicie liczne  protesty  i wnioski  mieszkańców Gminy Duszniki.  Zgodnie z art. 1 ust. 2 pkt 9 ustawy o planowaniu i zagospodarowaniu przestrzennym uwzględniono w tym zakresie potrzeby interesu publicznego.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           </w:t>
      </w:r>
      <w:r>
        <w:rPr>
          <w:rFonts w:eastAsia="Calibri" w:cs="Times New Roman"/>
          <w:kern w:val="0"/>
          <w:lang w:eastAsia="en-US" w:bidi="ar-SA"/>
        </w:rPr>
        <w:t xml:space="preserve">Ponadto informuję, że Rada Gminy Duszniki planuje podjęcie uchwały w sprawie opracowania nowego studium, po zarezerwowaniu środków w budżecie Gminy na rok 2017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pacing w:lineRule="auto" w:line="360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pacing w:lineRule="auto" w:line="360" w:before="0" w:after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hanging="432"/>
      <w:outlineLvl w:val="0"/>
    </w:pPr>
    <w:rPr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Mangal"/>
      <w:b/>
      <w:bCs/>
      <w:kern w:val="2"/>
      <w:sz w:val="48"/>
      <w:szCs w:val="48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50:00Z</dcterms:created>
  <dc:creator>xy</dc:creator>
  <dc:description/>
  <dc:language>en-US</dc:language>
  <cp:lastModifiedBy>Danuta Dolemba</cp:lastModifiedBy>
  <cp:lastPrinted>2016-06-13T10:00:00Z</cp:lastPrinted>
  <dcterms:modified xsi:type="dcterms:W3CDTF">2016-06-13T13:50:00Z</dcterms:modified>
  <cp:revision>2</cp:revision>
  <dc:subject/>
  <dc:title/>
</cp:coreProperties>
</file>