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rFonts w:cs="Tahoma"/>
          <w:szCs w:val="24"/>
        </w:rPr>
        <w:t xml:space="preserve">W załączniku nr 1 dla roku 2016 Wieloletniej Prognozy Finansowej zwiększono kwotę dochodów bieżących o 1.967.769,00 zł.  Kwota ta wynika ze zwiększenia dotacji celowych na wdrożenie Programu Rodzina 500+, na zakup nowych urn, na wypłatę zasiłków okresowych, na wypłatę stypendiów socjalnych dla uczniów, ze zwiększenia dochodów z tytułu wpływów z podatku od czynności cywilnoprawnych, środków wypracowanych przez WTZ i oświatę oraz ze zmniejszenia subwencji oświatowej i dotacji celowych na opłacenie składek na ubez. zdrowotne i wypłatę zasiłków stałych. </w:t>
      </w:r>
    </w:p>
    <w:p>
      <w:pPr>
        <w:pStyle w:val="Normal"/>
        <w:rPr>
          <w:rFonts w:cs="Tahoma"/>
          <w:color w:val="FF0000"/>
          <w:szCs w:val="24"/>
        </w:rPr>
      </w:pPr>
      <w:r>
        <w:rPr>
          <w:rFonts w:cs="Tahoma"/>
          <w:szCs w:val="24"/>
        </w:rPr>
        <w:t>W załączniku nr 1 dla roku 2016 Wieloletniej Prognozy Finansowej zwiększono kwotę dochodów majątkowych o 130.467,00 zł.  Kwota ta wynika ze zwiększenia dotacji celowej na</w:t>
      </w:r>
      <w:r>
        <w:rPr>
          <w:rFonts w:cs="Tahoma"/>
          <w:color w:val="FF0000"/>
          <w:szCs w:val="24"/>
        </w:rPr>
        <w:t xml:space="preserve"> </w:t>
      </w:r>
      <w:r>
        <w:rPr>
          <w:rFonts w:cs="Tahoma"/>
          <w:szCs w:val="24"/>
        </w:rPr>
        <w:t>wdrożenie Programu Rodzina 500+ i z tytułu pomocy finansowej z Urzędu Marszałkowskiego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wydatków bieżących o 2.050.769,00 zł w związku ze zwiększeniem dotacji celowych i dodatkowo zwiększono dotację celową dla Starostwa Powiatowego na dofinansowanie remontu drogi powiatowej. </w:t>
      </w:r>
    </w:p>
    <w:p>
      <w:pPr>
        <w:pStyle w:val="Normal"/>
        <w:rPr/>
      </w:pPr>
      <w:r>
        <w:rPr>
          <w:rFonts w:cs="Tahoma"/>
          <w:szCs w:val="24"/>
        </w:rPr>
        <w:t>W załączniku nr 1 dla roku 2016 Wieloletniej Prognozy Finansowej zwiększono kwotę wydatków majątkowych o 47.467,00 zł na zadania pn. przebudowa boiska przy Zespole Szkół w Grzebienisku               i zakup sprzętu komputerowego w ramach Programu Rodzina 500+ dla GOPS.</w:t>
      </w:r>
    </w:p>
    <w:p>
      <w:pPr>
        <w:pStyle w:val="Normal"/>
        <w:rPr/>
      </w:pPr>
      <w:r>
        <w:rPr>
          <w:rFonts w:cs="Tahoma"/>
          <w:szCs w:val="24"/>
        </w:rPr>
        <w:t>W załączniku nr 2 dla roku 2016 i 2017 Wieloletniej Prognozy Finansowej w wydatkach bieżących wprowadzono przedsięwzięcie pn. Pomoc finansowa na dofinansowanie przebudowy dróg powiatowych odpowiednio w kwotach 123.000,00 zł i 100.000,00 zł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43:00Z</dcterms:created>
  <dc:creator>Krzysztof Grybionko</dc:creator>
  <dc:description/>
  <dc:language>en-US</dc:language>
  <cp:lastModifiedBy>Danuta Dolemba</cp:lastModifiedBy>
  <cp:lastPrinted>2016-04-18T08:16:00Z</cp:lastPrinted>
  <dcterms:modified xsi:type="dcterms:W3CDTF">2016-04-18T10:43:00Z</dcterms:modified>
  <cp:revision>2</cp:revision>
  <dc:subject/>
  <dc:title/>
</cp:coreProperties>
</file>