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............... 2016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>w sprawie: oceny aktualności studium uwarunkowań i kierunków zagospodarowania przestrzennego oraz miejscowych  planów zagospodarowania przestrzennego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pl-PL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 (t.j. Dz. U. z 2016 r., poz. 446), </w:t>
      </w:r>
      <w:r>
        <w:rPr>
          <w:color w:val="000000"/>
          <w:sz w:val="24"/>
          <w:szCs w:val="24"/>
          <w:lang w:eastAsia="pl-PL"/>
        </w:rPr>
        <w:t>w związku z art. 32 ust. 1-3 ustawy z dnia 27 marca 2003 r. o planowaniu i zagospodarowaniu przestrzennym (t.j. Dz.U z 2015 r., poz. 199 ze zm.) Rada Gminy Duszniki uchwala co następuje: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</w:t>
      </w:r>
      <w:r>
        <w:rPr>
          <w:sz w:val="24"/>
          <w:szCs w:val="24"/>
        </w:rPr>
        <w:t>Stwierdza się potrzebę aktualizacji studium uwarunkowań i kierunków zagospodarowania przestrzennego gminy Duszniki, przyjętego Uchwałą Nr XIV–59-95 Rady Gminy Duszniki z dnia  8 listopada 1995r. ze zmianami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1. Uznaje się aktualność miejscowych planów zagospodarowania przestrzennego,                z zastrzeżeniem ust. 2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2. Plany zagospodarowania przestrzennego sporządzone w trybie ustawy z 7 lipca 1994r.  o zagospodarowaniu przestrzennym nie wyczerpują obligatoryjnego zakresu planu miejscowego określonego w art. 15 ust.2 ustawy o planowaniu i zagospodarowaniu przestrzennym z 27 marca 2003r.  (</w:t>
      </w:r>
      <w:r>
        <w:rPr>
          <w:color w:val="000000"/>
          <w:sz w:val="24"/>
          <w:szCs w:val="24"/>
          <w:lang w:eastAsia="pl-PL"/>
        </w:rPr>
        <w:t>t.j. Dz.U z 2015 r., poz. 199 ze zm.)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100" w:after="0"/>
        <w:ind w:firstLine="708"/>
        <w:jc w:val="both"/>
        <w:rPr/>
      </w:pPr>
      <w:r>
        <w:rPr>
          <w:b/>
          <w:color w:val="000000"/>
          <w:sz w:val="24"/>
          <w:szCs w:val="24"/>
          <w:lang w:eastAsia="pl-PL"/>
        </w:rPr>
        <w:t>§ 3.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Analiza zmian w zagospodarowaniu przestrzennym gminy Duszniki stanowi załącznik do niniejszej uchwały.</w:t>
      </w:r>
    </w:p>
    <w:p>
      <w:pPr>
        <w:pStyle w:val="Normal"/>
        <w:spacing w:lineRule="auto" w:line="360" w:before="100" w:after="0"/>
        <w:ind w:first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lineRule="auto" w:line="360" w:before="10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do Uchwały Nr ...........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............... 2016r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art. 32 ustawy z dnia 27 marca 2003 r. o planowaniu  i zagospodarowaniu przestrzennym (t.j. Dz. U. z 2015 r. poz. 1515 ze zm.) w celu oceny aktualności studium                 i planów miejscowych wójt  dokonuje analizy zmian w zagospodarowaniu przestrzennym gminy, ocenia postępy w opracowywaniu planów miejscowych i opracowuje wieloletnie programy ich sporządzania w nawiązaniu do ustaleń studium, z uwzględnieniem decyzji  o ustaleniu lokalizacji inwestycji celu publicznego i decyzji o ustaleniu warunków zabudowy oraz wniosków w sprawie sporządzenia lub zmian planów miejscowych. Wójt Gminy Duszniki przekazuje Radzie Gminy wyniki analiz,  co najmniej raz   w czasie kadencji rady. Sporządzona analiza została pozytywnie zaopiniowana przez  gminną komisję urbanistyczno – architektoniczn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Rada Gminy podejmuje uchwałę w sprawie aktualności studium i planów miejscowych,                a w przypadku uznania ich za nieaktualne, w całości lub w części, podejmuje działania o których mowa w art. 27 ustawy o planowaniu  i zagospodarowaniu przestrzennym.</w:t>
      </w:r>
    </w:p>
    <w:p>
      <w:pPr>
        <w:pStyle w:val="Normal"/>
        <w:widowControl/>
        <w:suppressAutoHyphens w:val="false"/>
        <w:overflowPunct w:val="true"/>
        <w:ind w:firstLine="708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0:00Z</dcterms:created>
  <dc:creator>m</dc:creator>
  <dc:description/>
  <dc:language>en-US</dc:language>
  <cp:lastModifiedBy>Danuta Dolemba</cp:lastModifiedBy>
  <cp:lastPrinted>2011-02-09T18:26:00Z</cp:lastPrinted>
  <dcterms:modified xsi:type="dcterms:W3CDTF">2016-04-18T10:50:00Z</dcterms:modified>
  <cp:revision>2</cp:revision>
  <dc:subject/>
  <dc:title>PROJEKT</dc:title>
</cp:coreProperties>
</file>