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PROJEKT    </w:t>
      </w:r>
      <w:r>
        <w:rPr>
          <w:b/>
          <w:sz w:val="32"/>
          <w:szCs w:val="32"/>
        </w:rPr>
        <w:t>b)</w:t>
      </w:r>
      <w:r>
        <w:rPr>
          <w:b/>
          <w:sz w:val="26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kwiet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7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8.203.96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7.908.501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29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4.789.176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8.903.824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4.609.37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06.13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37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294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4.789.176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 i 8 do uchwały otrzymują odpowiednio brzmienie jak załączniki nr 4, 5 i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kwietni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23.000,00 zł z tytułu pomocy finansowej z Urzędu Marszałkowskiego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na dofinansowanie przebudowy dróg dojazdowych do gruntów rolnych,</w:t>
      </w:r>
    </w:p>
    <w:p>
      <w:pPr>
        <w:pStyle w:val="Normal"/>
        <w:ind w:left="709" w:hanging="0"/>
        <w:jc w:val="both"/>
        <w:rPr/>
      </w:pPr>
      <w:r>
        <w:rPr/>
        <w:t>- o kwotę 4.760,00 zł z tytułu dotacji celowej na zakup nowych urn wyborczych,</w:t>
      </w:r>
    </w:p>
    <w:p>
      <w:pPr>
        <w:pStyle w:val="Normal"/>
        <w:ind w:left="709" w:hanging="0"/>
        <w:jc w:val="both"/>
        <w:rPr/>
      </w:pPr>
      <w:r>
        <w:rPr/>
        <w:t xml:space="preserve">- o kwotę 40.000,00 zł z tytułu zwiększenia wpływów z podatku od czynności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cywilnoprawnych,</w:t>
      </w:r>
    </w:p>
    <w:p>
      <w:pPr>
        <w:pStyle w:val="Normal"/>
        <w:ind w:left="709" w:hanging="0"/>
        <w:jc w:val="both"/>
        <w:rPr/>
      </w:pPr>
      <w:r>
        <w:rPr/>
        <w:t>- o kwotę 2.730,00 zł z tytułu zwiększenia dochodów w oświacie,</w:t>
      </w:r>
    </w:p>
    <w:p>
      <w:pPr>
        <w:pStyle w:val="Normal"/>
        <w:ind w:left="709" w:hanging="0"/>
        <w:jc w:val="both"/>
        <w:rPr/>
      </w:pPr>
      <w:r>
        <w:rPr/>
        <w:t>- o kwotę 2.442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2.004.761,00 zł z tytułu dotacji celowej na wdrożenie Programu Rodzina 500+,</w:t>
      </w:r>
    </w:p>
    <w:p>
      <w:pPr>
        <w:pStyle w:val="Normal"/>
        <w:ind w:left="709" w:hanging="0"/>
        <w:jc w:val="both"/>
        <w:rPr/>
      </w:pPr>
      <w:r>
        <w:rPr/>
        <w:t>- o kwotę 92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- o kwotę 23.809,00 zł z tytułu dotacji celowej na dofinansowanie świadczeń pomoc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materialnej o charakterze socjalnym dla uczni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101.512,00 zł z tytułu subwencji oświatowej,</w:t>
      </w:r>
    </w:p>
    <w:p>
      <w:pPr>
        <w:pStyle w:val="Normal"/>
        <w:ind w:left="709" w:hanging="0"/>
        <w:jc w:val="both"/>
        <w:rPr/>
      </w:pPr>
      <w:r>
        <w:rPr/>
        <w:t>- o kwotę 1.674,00 zł z tytułu dotacji celowej na opłacenie składek na ubez. zdrowotne,</w:t>
      </w:r>
    </w:p>
    <w:p>
      <w:pPr>
        <w:pStyle w:val="Normal"/>
        <w:ind w:left="709" w:hanging="0"/>
        <w:jc w:val="both"/>
        <w:rPr/>
      </w:pPr>
      <w:r>
        <w:rPr/>
        <w:t>- o kwotę 1.000,00 zł z tytułu dotacji celowej na wypłatę zasiłków stałych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6 dokonuje się zwiększenia, zmniejszenia i przesunięcia środków. Dokonuje się zwiększenia wydatków związanych              z dotacją celową na pomoc finansową dla Starostwa Powiatowego na remont drogi powiatowej, zwiększa się wydatki w związku z przyznanymi dotacjami celowymi na zakup nowych urn, na finansowanie Programu Rodzina 500+, na stypendia socjalne dla uczniów, na wypłatę zasiłków okresowych. Zwiększa się środki finansowe na przebudowę boiska przy Zespole Szkół w Grzebienisku ze środków na inwestycje w drogach gminnych. Zmniejsza się wydatki w oświacie w związku ze zmniejszeniem subwencji oświatowej. Dokonuje się przesunięć środków w ramach pomocy społecznej na wydatki związane                 z czynszem i opłatami eksploatacyjnymi nowych pomieszczeń wynajmowanych przez GOPS od BPiCAK. Zwiększa się środki na przygotowanie spotkań integracyjnych                     z wypracowanych środków w WTZ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5:00Z</dcterms:created>
  <dc:creator>.</dc:creator>
  <dc:description/>
  <dc:language>en-US</dc:language>
  <cp:lastModifiedBy>Danuta Dolemba</cp:lastModifiedBy>
  <cp:lastPrinted>2016-04-18T08:17:00Z</cp:lastPrinted>
  <dcterms:modified xsi:type="dcterms:W3CDTF">2016-04-18T10:45:00Z</dcterms:modified>
  <cp:revision>2</cp:revision>
  <dc:subject/>
  <dc:title>UCHWAŁA  NR</dc:title>
</cp:coreProperties>
</file>