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jB2"/>
        <w:spacing w:before="240" w:after="240"/>
        <w:ind w:left="0" w:hanging="0"/>
        <w:rPr>
          <w:rFonts w:cs="Tahoma"/>
          <w:szCs w:val="24"/>
        </w:rPr>
      </w:pPr>
      <w:r>
        <w:rPr>
          <w:color w:val="000000"/>
        </w:rPr>
        <w:t>Założenia do zmian WPF</w:t>
      </w:r>
      <w:r>
        <w:rPr>
          <w:rFonts w:cs="Tahoma"/>
          <w:szCs w:val="24"/>
        </w:rPr>
        <w:t xml:space="preserve"> </w:t>
      </w:r>
    </w:p>
    <w:p>
      <w:pPr>
        <w:pStyle w:val="NagwejB2"/>
        <w:ind w:left="0" w:hanging="0"/>
        <w:rPr>
          <w:rFonts w:cs="Tahoma"/>
          <w:color w:val="000000"/>
          <w:sz w:val="22"/>
          <w:szCs w:val="22"/>
          <w:lang w:val="pl-PL"/>
        </w:rPr>
      </w:pPr>
      <w:r>
        <w:rPr>
          <w:rFonts w:cs="Tahoma"/>
          <w:color w:val="000000"/>
          <w:sz w:val="22"/>
          <w:szCs w:val="22"/>
          <w:lang w:val="pl-PL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6 Wieloletniej Prognozy Finansowej zwiększono kwotę dochodów bieżących o 416.788,00 zł w związku z dotacjami celowymi i dodatkowymi wpływami. Zwiększono dotację na finansowanie świadczeń rodzinnych i opłacenie składek na ubezpieczenie zdrowotne. Zmniejszono dotacje na zasiłki okresowe i stałe w celu dostosowania poziomu środków do zakresu realizowanych zadań. Zwiększono również wpływy z tytułu środków wypracowanych przez WTZ.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6 Wieloletniej Prognozy Finansowej zwiększono kwotę wydatków bieżących o 416.788,00 zł w związku z decyzjami otrzymanymi od Wojewody Wielkopolskiego                   i dokonano przesunięć środków między działami, rozdziałami i paragrafami w celu dostosowania poziomu środków do zakresu realizowanych zadań.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>Wskaźnik spłaty zobowiązań, o którym mowa w poz. 9.7.1. jest zachowany.</w:t>
      </w:r>
      <w:r>
        <w:rPr>
          <w:rFonts w:cs="Tahoma"/>
          <w:color w:val="FF0000"/>
          <w:szCs w:val="24"/>
        </w:rPr>
        <w:t xml:space="preserve">     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pl-P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20:06:00Z</dcterms:created>
  <dc:creator>Krzysztof Grybionko</dc:creator>
  <dc:description/>
  <cp:keywords/>
  <dc:language>en-US</dc:language>
  <cp:lastModifiedBy>User</cp:lastModifiedBy>
  <cp:lastPrinted>2016-11-21T11:59:00Z</cp:lastPrinted>
  <dcterms:modified xsi:type="dcterms:W3CDTF">2016-12-13T21:35:00Z</dcterms:modified>
  <cp:revision>3</cp:revision>
  <dc:subject/>
  <dc:title/>
</cp:coreProperties>
</file>