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CHWAŁA NR XXXII/   /16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 dnia  28 grudnia 2016 r.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sprawie uchylenia uchwały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 podstawie art. 18 ust. 1 ustawy z dnia 8 marca 1990 r. o samorządzie gminnym (Dz. U. z 2016 r. poz. 446 z późn. zm.), uchwala się co następuje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§ 1. Uchyla się uchwałę Nr XXXI/225/16 Rady Gminy Duszniki z dnia 29 listopada 2016 r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w sprawie rozpatrzenia skargi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z dnia 20 października 2016 r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§ 2. Uchwała wchodzi w życie z dniem podjęcia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ada Gminy Duszniki uchwałą Nr XXIX/201/16 z dnia 25 października 2016 r. w sprawie przekazania skargi Komisji Rewizyjnej Rady Gminy Duszniki uznała się na właściwą do rozpatrzenia skargi z dnia 20 października 2016 r. na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bezczynność wójta Gminy Dusznik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Podjęta uchwała została unieważniona przez Wojewodę Wielkopolskiego rozstrzygnięciem nadzorczym nr KN-4131.1.451.2016.15 ze względu na istotne naruszenie prawa. Organ nadzoru wskazał, że badana uchwała stoi w sprzeczności z treścią art. 21 ustawy z dnia 6 września 2001 r. o dostępie do informacji publicznej. Zgodnie z art. 2 ustawy o dostępie do informacji publicznej do rozpoznawania spraw sądowoadministracyjnych powołane są sądy administracyjne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 związku z powyższym konieczne jest uchylenie uchwały Nr XXXI/225/16 Rady Gminy Duszniki z dnia 29 listopada 2016 r. w sprawie rozpatrzenia skargi w ww. sprawie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7:00Z</dcterms:created>
  <dc:creator>Maria Woźniak</dc:creator>
  <dc:description/>
  <cp:keywords/>
  <dc:language>en-US</dc:language>
  <cp:lastModifiedBy>Monika Młynarek</cp:lastModifiedBy>
  <cp:lastPrinted>2016-12-08T11:34:00Z</cp:lastPrinted>
  <dcterms:modified xsi:type="dcterms:W3CDTF">2016-12-08T10:34:00Z</dcterms:modified>
  <cp:revision>3</cp:revision>
  <dc:subject/>
  <dc:title/>
</cp:coreProperties>
</file>