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UCHWAŁA NR XXXII/   /16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 dnia  28 grudnia 2016 r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w sprawi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zatwierdzenia planu pracy Rady Gminy Duszniki na rok 2017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 podstawie art. 20 ust. 1 i 2 ustawy z dnia 8 marca 1990r. o samorządzie gminnym (Dz. U. z 2016 r. poz. 446 z późn. zm.) oraz § 20 Statutu Gminy Duszniki, uchwala się co następuje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1 Zatwierdza się plan pracy Rady Gminy Duszniki na rok 2017 stanowiący załącznik do niniejszej uchwały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ałącznik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 U</w:t>
      </w:r>
      <w:r>
        <w:rPr>
          <w:rFonts w:cs="Times New Roman;Times New Roman" w:ascii="Times New Roman;Times New Roman" w:hAnsi="Times New Roman;Times New Roman"/>
          <w:sz w:val="24"/>
        </w:rPr>
        <w:t xml:space="preserve">chwały Nr XXXII/   /16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dnia 28 grudnia 2016 r.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lan pracy Rady Gminy Duszniki na rok 2017</w:t>
      </w:r>
      <w:r>
        <w:rPr/>
        <w:t xml:space="preserve">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Sprawozdania z działalności Rady Gminy i  komisji stałych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Informacja Gminnego Ośrodka Pomocy Społecznej o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Rządowym programie Rodzina 500 Plus</w:t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Roczne raporty jednostek organizacyjnych z działalności w roku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Uchwalenie programu opieki nad zwierzętami bezdomnymi oraz zapobiegania bezdomności zwierząt na terenie Gminy Duszniki na 2017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Sprawozdanie z wykonania budżetu z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olor w:val="FF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Sprawozdanie ze współpracy Gminy z organizacjami pozarządowymi za 2016 rok</w:t>
            </w:r>
          </w:p>
        </w:tc>
      </w:tr>
      <w:tr>
        <w:trPr>
          <w:trHeight w:val="6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Omówienie realizacji inwestycji na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Sprawy oświatowe</w:t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Przerwa urlopowa</w:t>
            </w:r>
          </w:p>
        </w:tc>
      </w:tr>
      <w:tr>
        <w:trPr>
          <w:trHeight w:val="64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Analiza sprawozdania wójta z wykonania budżetu za I półrocze 2017 r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Ocena sytuacji w rolnictwie</w:t>
            </w:r>
          </w:p>
        </w:tc>
      </w:tr>
      <w:tr>
        <w:trPr>
          <w:trHeight w:val="154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9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Informacja o stanie realizacji zadań oświatowych w roku szkolnym 2016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Plan pracy komisji rewizyjnej na rok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Budżet Gminy na rok 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Zatwierdzenie planów pacy komisji stałych Rady Gminy Duszniki na 2018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Zatwierdzenie planu pracy Rady Gminy Duszniki na 2018 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35:00Z</dcterms:created>
  <dc:creator>Maria Woźniak</dc:creator>
  <dc:description/>
  <cp:keywords/>
  <dc:language>en-US</dc:language>
  <cp:lastModifiedBy>Monika Młynarek</cp:lastModifiedBy>
  <cp:lastPrinted>2016-12-08T11:31:00Z</cp:lastPrinted>
  <dcterms:modified xsi:type="dcterms:W3CDTF">2016-12-08T10:31:00Z</dcterms:modified>
  <cp:revision>5</cp:revision>
  <dc:subject/>
  <dc:title/>
</cp:coreProperties>
</file>