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dochodów bieżących o 30.839,00 zł. Kwota ta wynika ze: zwiększenia dochodów z tytułu dotacji celowych otrzymanych z budżetu państwa na finansowanie zadań własnych: na finansowanie programu Pomoc państwa w zakresie dożywiania i zatrudnienie asystentów rodziny; zmniejszenia dotacji celowej na wypłatę dodatków energetycznych dla odbiorców wrażliwych; zwiększenia dochodów z tytuły wpłaty darowizny przez OSP Podrzewie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wydatków bieżących o 30.839,00 zł w związku ze zwiększeniem dochodów na zadania własne.  </w:t>
      </w:r>
    </w:p>
    <w:p>
      <w:pPr>
        <w:pStyle w:val="Normal"/>
        <w:rPr/>
      </w:pPr>
      <w:r>
        <w:rPr>
          <w:rFonts w:cs="Tahoma"/>
          <w:szCs w:val="24"/>
        </w:rPr>
        <w:t>W załączniku nr 1 dla roku 2016 Wieloletniej Prognozy Finansowej zwiększono kwotę wydatków majątkowych o 120.000,00 zł w związku ze</w:t>
      </w:r>
      <w:r>
        <w:rPr/>
        <w:t xml:space="preserve"> zwiększeniem środków na zadanie przebudowy boiska przy Zespole Szkół w Grzebienisku po przeprowadzonej procedurze przetargowej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6 Wieloletniej Prognozy Finansowej zwiększono kwotę przychodów               o 120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24 Wieloletniej Prognozy Finansowej zwiększono kwotę rozchodów              o 120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>Wskaźnik spłaty zobowiązań, o którym mowa w poz. 9.7.1. jest zachowany.</w:t>
      </w:r>
      <w:r>
        <w:rPr>
          <w:rFonts w:cs="Tahoma"/>
          <w:color w:val="FF0000"/>
          <w:szCs w:val="24"/>
        </w:rPr>
        <w:t xml:space="preserve">    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1:06:00Z</dcterms:created>
  <dc:creator>Krzysztof Grybionko</dc:creator>
  <dc:description/>
  <cp:keywords/>
  <dc:language>en-US</dc:language>
  <cp:lastModifiedBy>User</cp:lastModifiedBy>
  <cp:lastPrinted>2016-09-22T14:00:00Z</cp:lastPrinted>
  <dcterms:modified xsi:type="dcterms:W3CDTF">2016-10-16T13:53:00Z</dcterms:modified>
  <cp:revision>3</cp:revision>
  <dc:subject/>
  <dc:title/>
</cp:coreProperties>
</file>