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chwała Nr XXIX/    /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5 października 2016 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rozpatrzenia skarg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 dnia 2 września 2016 r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 U. z 2016 poz. 446) oraz art. 229 pkt 3, art. 237 i art. 238 ustawy z dnia 14 czerwca 1960 r. Kodeksu postępowania administracyjnego (Dz. U. z 2016 poz. 23), uchwala się co następuje:</w:t>
      </w:r>
    </w:p>
    <w:p>
      <w:pPr>
        <w:pStyle w:val="Normal"/>
        <w:autoSpaceDE w:val="false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znaje się za bezzasadną skargę na działanie Wójta złożoną w dniu 2 września 2016 r.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j o sposobie załatwienia skargi.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ASADNIENIE</w:t>
      </w:r>
    </w:p>
    <w:p>
      <w:pPr>
        <w:pStyle w:val="Normal"/>
        <w:spacing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 września 2016 r. do Rady Gminy Duszniki wpłynęła skarga na działanie Wójta, który według Skarżącej nie odpowiada na pytania zadawane poprzez zakładkę „Zadaj pytanie Wójtowi” znajdującej się na stronie www.duszniki.eu.</w:t>
      </w:r>
    </w:p>
    <w:p>
      <w:pPr>
        <w:pStyle w:val="Normal"/>
        <w:spacing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Rada Gminy Duszniki – Uchwałą Nr XXVIII/188/16 z dnia 30 września 2016 r. – przekazała skargę do Komisji Rewizyjnej celem przeprowadzenia postępowania kontrolnego oraz wydania opinii w sprawie.</w:t>
      </w:r>
    </w:p>
    <w:p>
      <w:pPr>
        <w:pStyle w:val="Normal"/>
        <w:spacing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Członkowie Komisji Rewizyjnej Rady Gminy Duszniki, podczas zwołanego na dzień 11 października br. posiedzenia zapoznali się:</w:t>
      </w:r>
    </w:p>
    <w:p>
      <w:pPr>
        <w:pStyle w:val="Normal"/>
        <w:numPr>
          <w:ilvl w:val="0"/>
          <w:numId w:val="1"/>
        </w:numPr>
        <w:spacing w:before="8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 treścią skargi</w:t>
      </w:r>
    </w:p>
    <w:p>
      <w:pPr>
        <w:pStyle w:val="Normal"/>
        <w:numPr>
          <w:ilvl w:val="0"/>
          <w:numId w:val="1"/>
        </w:numPr>
        <w:spacing w:before="8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 informacją Wójta w sprawie</w:t>
      </w:r>
    </w:p>
    <w:p>
      <w:pPr>
        <w:pStyle w:val="Normal"/>
        <w:numPr>
          <w:ilvl w:val="0"/>
          <w:numId w:val="1"/>
        </w:numPr>
        <w:spacing w:before="8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gromadzoną dokumentacją przekazaną z Referatu Organizacyjnego Urzędu Gminy Duszniki.</w:t>
      </w:r>
    </w:p>
    <w:p>
      <w:pPr>
        <w:pStyle w:val="Normal"/>
        <w:spacing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o przeanalizowaniu powyższych dokumentów oraz wysłuchania ustnych wyjaśnień Wójta Członkowie Komisji Rewizyjnej stwierdzili, że główny zarzut dotyczy nieudzielenia odpowiedzi Skarżącej. Radni stwierdzili, iż przesłana 2 sierpnia br.  wiadomość nie jest pytaniem tylko prośbą o komentarz, który nie jest informacją publiczną. Wiadomość z 7 września 2015 r. nie dotyczy w swej istocie dostępu do informacji publicznej w myśl ustawy o dostępie do informacji publicznej czy też ustawy Prawo prasow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w głosowaniu (cztery osoby za: Jadwiga Klińska, Wojciech Kukułka, Grzegorz Mazurek oraz Zdzisław Siemieniak; jedna osoba wstrzymała się: Bernadeta Augustyniak) postanowil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znać zarzut o nieudzieleniu odpowiedzi za bezzasadny, ponieważ przesłane przez Skarżącą wiadomości nie dotyczyły w swej istocie informacji publicznej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bec powyższego uznaje się skargę w całości za bezzasad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40:00Z</dcterms:created>
  <dc:creator>Beata Kontusz - Iwańczuk</dc:creator>
  <dc:description/>
  <cp:keywords/>
  <dc:language>en-US</dc:language>
  <cp:lastModifiedBy>Monika Młynarek</cp:lastModifiedBy>
  <cp:lastPrinted>2016-10-12T13:43:00Z</cp:lastPrinted>
  <dcterms:modified xsi:type="dcterms:W3CDTF">2016-10-13T05:52:00Z</dcterms:modified>
  <cp:revision>5</cp:revision>
  <dc:subject/>
  <dc:title/>
</cp:coreProperties>
</file>