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i/>
          <w:sz w:val="24"/>
          <w:szCs w:val="24"/>
        </w:rPr>
        <w:t>P R O J E K T</w:t>
      </w:r>
      <w:r>
        <w:rPr>
          <w:b/>
          <w:sz w:val="24"/>
          <w:szCs w:val="24"/>
        </w:rPr>
        <w:t xml:space="preserve"> </w:t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XIX/     /2016                        </w:t>
        <w:br/>
        <w:t xml:space="preserve">RADY GMINY DUSZNIKI </w:t>
        <w:br/>
        <w:t>z dnia 25 października 2016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7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6r. poz.239 z późn. 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ustawy z dnia 24 kwietnia 2003 r. o działalności pożytku publicznego i o wolontariacie na 2017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6r. poz.239 z późn. zm.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 3 ust. 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3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stala się wykaz zadań publicznych, na realizację, których Gmina Duszniki może udzielić zlecenia w 2017 roku w zakresie: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nauki, szkolnictwa wyższego, edukacji, oświaty i wychowani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7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</w:t>
        <w:tab/>
        <w:t>przeciwdziałania uzależnieniom i patologiom społeczny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a i promocja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zasada pomocniczości</w:t>
      </w:r>
      <w:r>
        <w:rPr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zasada suwerenności stron</w:t>
      </w:r>
      <w:r>
        <w:rPr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zasada partnerstwa</w:t>
      </w:r>
      <w:r>
        <w:rPr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zasada efektywności</w:t>
      </w:r>
      <w:r>
        <w:rPr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zasada uczciwej konkurencji</w:t>
      </w:r>
      <w:r>
        <w:rPr>
          <w:sz w:val="24"/>
          <w:szCs w:val="24"/>
        </w:rPr>
        <w:t xml:space="preserve"> – przyznawanie środków publicznych przez Gminę Duszniki oraz ich wydatkowanie przez organizacje pozarządowe obywa się zgodnie z prawem, nie naruszając dobra wzajemnych działań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zasada jawności</w:t>
      </w:r>
      <w:r>
        <w:rPr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/>
      </w:pPr>
      <w:r>
        <w:rPr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6.1</w:t>
      </w:r>
      <w:r>
        <w:rPr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y współprac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7.1.</w:t>
      </w:r>
      <w:r>
        <w:rPr>
          <w:sz w:val="24"/>
          <w:szCs w:val="24"/>
        </w:rPr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Współpraca o charakterze finansowym odbywa się poprzez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wspieranie przez Gminę wykonywania przez organizację zadań publicznych, wraz </w:t>
        <w:br/>
        <w:t>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wykorzystywanie przez Gminę dochodów z opłat za zezwolenia wydane na sprzedaż napojów alkoholowych na realizacje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Udzielania referencji, rekomendacji organizacjom ubiegającym się o dofinansowanie</w:t>
        <w:br/>
        <w:t xml:space="preserve">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Konsultowania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)Konsultowania projektów aktów normatywnych dotyczących sfery zadań publicznych, </w:t>
        <w:br/>
        <w:t>o której mowa w art. 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5)Tworzenia wspólnych zespołów o charakterze doradczym i inicjatywnym, złożonych </w:t>
        <w:br/>
        <w:t>z przedstawicieli organizacji pozarządowych, podmiotów wymienionych w art. 3.ust. 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6)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)Aktualizowanie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8)Organizowanie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9)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0)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1)Wsparcie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)Nawiązanie współpracy z ośrodkami wspierającymi organizacje pozarządowe </w:t>
        <w:br/>
        <w:t>w pozyskiwaniu funduszy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VI. </w:t>
        <w:br/>
        <w:t>Okres realizacji program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17 do </w:t>
        <w:br/>
        <w:t>31 grudnia 2017 roku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i okres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8.1.</w:t>
      </w:r>
      <w:r>
        <w:rPr>
          <w:sz w:val="24"/>
          <w:szCs w:val="24"/>
        </w:rPr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9.</w:t>
      </w:r>
      <w:r>
        <w:rPr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0.</w:t>
      </w:r>
      <w:r>
        <w:rPr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11.1. </w:t>
      </w:r>
      <w:r>
        <w:rPr>
          <w:sz w:val="24"/>
          <w:szCs w:val="24"/>
        </w:rPr>
        <w:t>Na podstawie oferty realizacji zadania publicznego złożonej przez organizacje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zadanie mieści się w katalogu zadań określonych w art.4 ust.1 ustawy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ójt Gminy uznając celowość realizacji zadania publicznego z pominięciem otwartego konkursu ofert stosuje art.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 przypadku złożenia oferty na zadanie, którego nie ma w programie, Wójt Gminy podejmuje decyzję o wprowadzeniu zadania do programu i zabezpieczeniu środków </w:t>
        <w:br/>
        <w:t>w budżecie na 2017 r. lub o niewprowadzeniu zadania do program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Organizacje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Informowania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2.</w:t>
      </w:r>
      <w:r>
        <w:rPr>
          <w:sz w:val="24"/>
          <w:szCs w:val="24"/>
        </w:rPr>
        <w:t>Obejmowanie honorowym patronatem przedsięwzięć realizowanych przez organizacje</w:t>
        <w:br/>
        <w:t xml:space="preserve"> 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sokość Środków planowanych na realizacj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3.1.</w:t>
      </w:r>
      <w:r>
        <w:rPr>
          <w:color w:val="000000"/>
          <w:sz w:val="24"/>
          <w:szCs w:val="24"/>
        </w:rPr>
        <w:t xml:space="preserve">Planowana </w:t>
      </w:r>
      <w:r>
        <w:rPr>
          <w:sz w:val="24"/>
          <w:szCs w:val="24"/>
        </w:rPr>
        <w:t>wysokość środków finansowych na realizację zadań w 2017 roku, określonych w § 6 Program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 w wysokości : 210.900,00 zł – kwota ta może ulec zmianie w zależności zmian w budżecie gminy na 2017 r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sokość środków finansowych przyznanych w trybie określonym w art. 19a </w:t>
        <w:br/>
        <w:t>ust. 1 ustawy, nie może przekroczyć 20% dotacji planowanych w roku budżetowym na realizację zadań publicznych przez organizacje i na rok 2017 wyniesie : 20.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14.1.</w:t>
      </w:r>
      <w:r>
        <w:rPr>
          <w:sz w:val="24"/>
          <w:szCs w:val="24"/>
        </w:rPr>
        <w:t xml:space="preserve"> Komisje konkursowe powoływane są w celu opiniowania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Komunikat o możliwości zgłaszania do komisji konkursowej osób, reprezentujących organizacje pozarządowe lub podmioty wymienione w art. 3 ust. 3 ustawy, zostanie zamieszczony na stronie internetowej Gminy Duszniki, Biuletynie Informacji Publicznej oraz na tablicy ogłoszeń w Urzędzie Gminy Duszniki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Zgłoszenia osób będzie można dokonywać pisemnie w terminie 14  dni od dnia ukazania  się komunikatu, o którym mowa w ust. 3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.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6.Wójt, powołując komisje konkursowe wybiera ich członków spośród osób wskazanych przez organizacje pozarządowe lub inne uprawnione podmioty, kierując się przy tym posiadaną przez te osoby specjalistyczną wiedzą w dziedzinie obejmującej zakres zadań publicznych, których dotyczy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Udział w pracach komisji konkursowej jest nieodpłatny, członkom komisji nie przysługuje także zwrot kosztów podróż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16</w:t>
      </w:r>
      <w:r>
        <w:rPr>
          <w:sz w:val="24"/>
          <w:szCs w:val="24"/>
        </w:rPr>
        <w:t>.1.Złożone oferty są opiniowane pod względem merytorycznym przez komisję konkursową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. Komisja konkursowa przy rozpatrywaniu ofert pod względem merytorycznym: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ocenia możliwość realizacji zadania publicznego przez organizację pozarządową lub podmioty wymienione w art. 3 ust. 3 ustawy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 xml:space="preserve">ocenia przedstawioną kalkulację kosztów realizacji zadania publicznego, w tym </w:t>
        <w:br/>
        <w:t>w odniesieniu do zakresu rzeczowego zadania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ocenia proponowaną jakość wykonania zadania i kwalifikacje osób, przy udziale których organizacja pozarządowa lub podmioty określone w art. 3 ust. 3 ustawy będą realizować zadanie publiczne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 xml:space="preserve">uwzględnia planowany przez organizację pozarządową lub podmioty wymienione </w:t>
        <w:br/>
        <w:t>w art. 3 ust. 3 ustawy udział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/>
      </w:pPr>
      <w:r>
        <w:rPr>
          <w:sz w:val="24"/>
          <w:szCs w:val="24"/>
        </w:rPr>
        <w:t>uwzględnia planowany przez organizację pozarządową lub podmioty wymienione </w:t>
        <w:br/>
        <w:t xml:space="preserve"> w art. 3 ust. 3 ustawy, wkład rzeczowy, osobowy, w tym świadczenia wolontariuszy </w:t>
        <w:br/>
        <w:t>i pracę społeczną członków,</w:t>
      </w:r>
    </w:p>
    <w:p>
      <w:pPr>
        <w:pStyle w:val="Normal"/>
        <w:numPr>
          <w:ilvl w:val="0"/>
          <w:numId w:val="1"/>
        </w:numPr>
        <w:spacing w:before="0" w:after="0"/>
        <w:ind w:left="795" w:hanging="360"/>
        <w:jc w:val="both"/>
        <w:rPr>
          <w:sz w:val="24"/>
          <w:szCs w:val="24"/>
        </w:rPr>
      </w:pPr>
      <w:r>
        <w:rPr>
          <w:sz w:val="24"/>
          <w:szCs w:val="24"/>
        </w:rPr>
        <w:t>uwzględnia analizę i ocenę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3.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ulega rozwiązaniu z dniem zatwierdzenia przez Wójta Gminy  wyników konkursu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7.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8.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9.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10.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1.W przypadku, kiedy organizacja otrzymała dotacje w wysokości mniejszej niż wnioskowana, organizacja przedkłada znowelizowany harmonogram i zaktualizowany kosztorys realizacji zadania, które będą załącznikami do um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Informacja o udzieleniu dotacji na realizację zadania, będą podane do publicznej wiadomości w formie wykazu umieszczonego na stronie internetowej Urzędu Gminy, Biuletynie Informacji Publicznej oraz na tablicy ogłoszeń Urzędu Gminy Duszniki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>o działalności pożytku publicznego i o wolontariacie, z dnia 24 kwietnia 2003 r. oraz</w:t>
        <w:br/>
        <w:t xml:space="preserve"> 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Organizacje przedłożą swoje zamierzenia i oczekiwania wobec organów gminy oraz  propozycje do rocznego programu w terminie do dnia 31 sierpnia 2017 roku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Konsultowanie rocznego programu współpracy na 2018 rok odbywać się będzie według zasad zawartych w uchwale nr LXV/476/10 z dnia 26 października 2010 r. w sprawie określenia szczegółowego sposobu konsultowania projektów aktów prawa miejscowego  </w:t>
        <w:br/>
        <w:t xml:space="preserve">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) opracowywanie rocznego raportu z monitoringu współpracy z organizacjami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1.</w:t>
      </w:r>
      <w:r>
        <w:rPr>
          <w:rFonts w:cs="Calibri" w:ascii="Calibri" w:hAnsi="Calibri"/>
        </w:rPr>
        <w:t>W sprawach nieuregulowanych w programie mają zastosowanie obowiązujące przepisy prawa, w tym ustawy z dnia 24 kwietnia 2003 r. o działalności pożytku publicznego</w:t>
        <w:br/>
        <w:t xml:space="preserve"> i o wolontariacie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3. </w:t>
      </w:r>
      <w:r>
        <w:rPr>
          <w:rFonts w:cs="Calibri" w:ascii="Calibri" w:hAnsi="Calibri"/>
        </w:rPr>
        <w:t>Uchwała wchodzi w życie z dniem podjęcia.</w:t>
      </w:r>
    </w:p>
    <w:p>
      <w:pPr>
        <w:pStyle w:val="Normal"/>
        <w:spacing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XIX/    /1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lang w:eastAsia="pl-PL"/>
        </w:rPr>
        <w:t>Z dnia 25 października 2016 roku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lang w:eastAsia="pl-PL"/>
        </w:rPr>
        <w:t>Zgodnie z art. 5 ust 3 ustawy z dnia 24 kwietnia 2003 r. o działalności pożytku publicznego i o wolontariacie (</w:t>
      </w:r>
      <w:r>
        <w:rPr/>
        <w:t xml:space="preserve">Dz. U. z 2016 r.poz.239 ze zmianami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17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Danuta Dolemba</dc:creator>
  <dc:description/>
  <dc:language>en-US</dc:language>
  <cp:lastModifiedBy>Monika Młynarek</cp:lastModifiedBy>
  <cp:lastPrinted>2016-10-14T07:50:00Z</cp:lastPrinted>
  <dcterms:modified xsi:type="dcterms:W3CDTF">2016-10-14T06:04:00Z</dcterms:modified>
  <cp:revision>2</cp:revision>
  <dc:subject/>
  <dc:title/>
</cp:coreProperties>
</file>