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Załącznik Nr 2 do uchwały Nr XXIX/   /16 </w:t>
        <w:br/>
        <w:t>Rady Gminy Duszniki, z dnia 25 października 2016r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 Gminnym Programie Profilaktyki </w:t>
        <w:br/>
        <w:t>i Rozwiązywania Problemów Alkoholowy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Gminnego Programu Profilaktyki i Rozwiązywania Problemów Alkoholowych na 2017 ro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DOCHOD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773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pływy z tytułu wydanych zezwoleń na sprzedaż napojów alkohol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 000,00 z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KOSZT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773"/>
        <w:gridCol w:w="2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punktów informacyjno-konsultacyjnych oraz prowadzących zajęcia profilaktyczno-wychowawcze. Zakup materiałów dydaktycznych, literatury z zakresu profilaktyki uzależnień, materiałów papierniczych, środków czystości, naprawy, remonty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2 0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agrodzenia dla prowadzących punkty informacyjno-konsultacyjne oraz profilaktyczno-wychowawcze, biegłego psychologa i psychiatry za sporządzenie opinii, wynagrodzenie członków komisji ds. rozwiązywania problemów alkoholowych, opłata sądowa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02 600,00 zł</w:t>
            </w:r>
          </w:p>
        </w:tc>
      </w:tr>
      <w:tr>
        <w:trPr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cja imprez artystyczno-kulturalnych, festynów z elementami profilaktyki, prowadzenie zajęć profilaktyczno-wychowawczych, organizacja  wypoczynku dla dzieci i młodzieży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43 400,00 zł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ramach prowadzonych zajęć sportowych z programem profilaktycznym, doposażenie w sprzęt do zajęć portowych 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5 000,00 zł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cja szkoleń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5 0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róże służbowe krajowe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2 0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ciwdziałanie narkomanii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0 000,00 zł</w:t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310  000,00 z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05:00Z</dcterms:created>
  <dc:creator>Danuta Dolemba</dc:creator>
  <dc:description/>
  <dc:language>en-US</dc:language>
  <cp:lastModifiedBy>Monika Młynarek</cp:lastModifiedBy>
  <cp:lastPrinted>2016-10-13T09:14:00Z</cp:lastPrinted>
  <dcterms:modified xsi:type="dcterms:W3CDTF">2016-10-14T06:05:00Z</dcterms:modified>
  <cp:revision>2</cp:revision>
  <dc:subject/>
  <dc:title/>
</cp:coreProperties>
</file>