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 d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października 201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 Dz.U. z 2016 r. poz.446 ze zmianami) oraz art. 6 ust. 3 ustawy z dnia 15 listopada 1984 r. o podatku rolnym (Dz.U. z 2016 r. poz. 617 z późn. zm.), zarządza się co następuje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niża się cenę skupu żyta do celów wymiaru podatku rolnego, ogłoszoną w Komunikacie Prezesa Głównego Urzędu Statystycznego z dnia …………….. w sprawie średniej ceny skupu żyta za okres 11 kwartałów będącej podstawą do ustalenia podatku rolnego na rok podatkowy 2017 z kwoty ………. zł za 1q do kwoty 52,00  zł za 1q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chwała wchodzi w życie z dniem 01.01.2017 roku i ma zastosowanie do roku podatkowego 2017 oraz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……………… Rady Gminy Duszniki z dnia 25 października 2016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………….. roku w sprawie średniej ceny skupu żyta za okres 11 kwartałów będącej podstawą do ustalenia podatku rolnego na rok podatkowy 2017  roku ustalono cenę skupu żyta do celów wymiaru podatku rolnego w wysokości …………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6 do celów wymiaru podatku rolnego przyjęto cenę skupu żyta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7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…………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1:00Z</dcterms:created>
  <dc:creator>Hanna Drobnik</dc:creator>
  <dc:description/>
  <cp:keywords/>
  <dc:language>en-US</dc:language>
  <cp:lastModifiedBy>Agnieszka Czajka</cp:lastModifiedBy>
  <cp:lastPrinted>2016-10-17T12:17:00Z</cp:lastPrinted>
  <dcterms:modified xsi:type="dcterms:W3CDTF">2016-10-17T10:17:00Z</dcterms:modified>
  <cp:revision>20</cp:revision>
  <dc:subject/>
  <dc:title>UCHWAŁA NR LIV-292/06</dc:title>
</cp:coreProperties>
</file>