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</w:rPr>
      </w:pPr>
      <w:r>
        <w:rPr/>
        <w:t xml:space="preserve">                                                    </w:t>
      </w:r>
      <w:r>
        <w:rPr/>
        <w:t>Uchwała………………..                               Projekt f)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>
          <w:b/>
          <w:bCs/>
        </w:rPr>
        <w:t>z dnia 25 października 2016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 podstawie art. 18 ust. 2 pkt 8 i art. 40 ust. 1 ustawy z dnia 8 marca 1990r.                     o samorządzie gminnym (</w:t>
      </w:r>
      <w:r>
        <w:rPr>
          <w:rFonts w:eastAsia="Calibri"/>
          <w:bCs/>
          <w:lang w:eastAsia="en-US"/>
        </w:rPr>
        <w:t xml:space="preserve">Dz.U. z 2016 r. poz. 446 z późn. zm.) </w:t>
      </w:r>
      <w:r>
        <w:rPr/>
        <w:t>w związku z art. 10 ustawy z dnia 12 stycznia 1991 roku o podatkach i opłatach lokalnych (Dz.U. z 2016 r. poz. 716 z późn. zm.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§ 1. </w:t>
      </w:r>
      <w:r>
        <w:rPr/>
        <w:t>Ustala  się  wysokość  stawek  podatku  od  środków transportowych obowiązujących na terenie Gminy Dusznik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których mowa  w art. 8 pkt 1 ustawy o podatkach i opłatach lokalnych,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4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68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1 0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45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49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25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, o których mowa w art. 8 pkt. 2 ustawy o podatkach i opłatach lokalnych, o dopuszczalnej masie całkowitej równej lub wyższej niż 12 ton w zależności od liczby osi, dopuszczalnej masy całkowitej pojazdu i rodzaju zawieszenia  stawki określa załącznik nr 1 do niniejszej uchwał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i balastowych, o których mowa w art. 8 pkt 3 ustawy o podatkach i opłatach lokalnych, przystosowanych do używania łącznie z naczepą lub przyczepą  o dopuszczalnej masie całkowitej zespołu pojazdów od 3,5 tony i poniżej 12 ton – 1.72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lub balastowych, o których mowa w art. 8 pkt 4 ustawy o podatkach i opłatach lokalnych, przystosowanych do używania łącznie z naczepą lub przyczepą o dopuszczanej masie całkowitej zespołu pojazdów równej lub wyższej niż 12 ton stawki w zależności od liczby osi, dopuszczalnej masy całkowitej pojazdu i rodzaju zawieszenia, określa załącznik nr 2 do niniejszej 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o których mowa w art. 8 pkt 5 ustawy o podatkach i opłatach lokalnych, które łącznie z pojazdem silnikowym posiadają dopuszczalną masę całkowitą od 7 ton i poniżej 12 ton, z wyjątkiem związanych wyłącznie z działalnością rolniczą prowadzoną przez podatnika podatku rolnego – 80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i naczep, o których mowa w art. 8 pkt 6 ustawy o podatkach i opłatach lokalnych, które łącznie z pojazdem silnikowym posiadają dopuszczalną masę całkowitą pojazdów równą lub wyższą niż 12 ton, z wyjątkiem związanych z działalnością rolniczą prowadzoną przez podatnika podatku rolnego, stawki w zależności od liczby osi, dopuszczalnej masy całkowitej zespołu pojazdów   określa załącznik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ów, o których mowa w art. 8 pkt 7 ustawy o podatkach i opłatach lokalnych, o ilości miejsc do siedzenia poza miejscem kiero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mniejszej niż 22 miejsca -                                 74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iększej niż 22 miejsca           -    1.490,00 zł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/>
      </w:pPr>
      <w:r>
        <w:rPr>
          <w:b w:val="false"/>
        </w:rPr>
        <w:t>§ 3. Z dniem wejścia w życie niniejszej uchwały traci moc uchwała Nr</w:t>
      </w:r>
      <w:r>
        <w:rPr/>
        <w:t xml:space="preserve"> </w:t>
      </w:r>
      <w:r>
        <w:rPr>
          <w:b w:val="false"/>
        </w:rPr>
        <w:t>XV/100/15  Rady Gminy Duszniki z dnia 27 października 2015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§ 4.</w:t>
      </w:r>
      <w:r>
        <w:rPr>
          <w:b/>
          <w:bCs/>
        </w:rPr>
        <w:t xml:space="preserve"> </w:t>
      </w:r>
      <w:r>
        <w:rPr/>
        <w:t>Uchwała  podlega  publikacji  w Dzienniku Urzędowym Województwa Wielkopolskiego i wchodzi w życie z dniem 1 stycznia 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……….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6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……….. 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6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………..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5 października 2015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639"/>
        <w:gridCol w:w="2933"/>
        <w:gridCol w:w="2969"/>
      </w:tblGrid>
      <w:tr>
        <w:trPr>
          <w:trHeight w:val="1756" w:hRule="atLeast"/>
          <w:cantSplit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39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426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44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0</w:t>
            </w:r>
          </w:p>
        </w:tc>
      </w:tr>
      <w:tr>
        <w:trPr>
          <w:trHeight w:val="35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.  W uchwale zrealizowano dyspozycję art. 10 ustawy z dnia 12 stycznia 1991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odatkach i opłatach lokalnych (tekst jednolity: Dz. U. z 2014 r. poz. 849 ze zmianami), zgodnie z którą rada gminy określa wysokość stawek podatku od środków transportowych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I. Przyjęte stawki podatku na rok 2017, stanowią o zachowaniu kwot z roku poprzedniego i w zakres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zyczep i naczep , które łącznie z pojazdem silnikowym posiadają  dopuszczalną masę całkowitą równą lub wyższą niż 12 ton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Rozwoju i Finansów z dnia 7 października 2016 r. w sprawie stawek podatku od środków transportowych obowiązujących w 2017 r. /M.P. z 2016 r. poz. 979/ oraz  nie  przekraczają  maksymalnych  stawek   ogłoszonych   w   obwieszczeniu  Ministra Finansów z dnia</w:t>
      </w:r>
    </w:p>
    <w:p>
      <w:pPr>
        <w:pStyle w:val="Normal"/>
        <w:jc w:val="both"/>
        <w:rPr/>
      </w:pPr>
      <w:r>
        <w:rPr>
          <w:rFonts w:cs="Arial" w:ascii="Arial" w:hAnsi="Arial"/>
        </w:rPr>
        <w:t>28 lipca 2016 r. w sprawie górnych granic stawek kwotowych podatków i opłat  lokalnych w  2017 r. /M.P. z 5 sierpnia 2016 r. poz. 779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5:00Z</dcterms:created>
  <dc:creator>Władysław Nowak</dc:creator>
  <dc:description/>
  <dc:language>en-US</dc:language>
  <cp:lastModifiedBy>Monika Młynarek</cp:lastModifiedBy>
  <cp:lastPrinted>2016-10-17T12:46:00Z</cp:lastPrinted>
  <dcterms:modified xsi:type="dcterms:W3CDTF">2016-10-18T07:55:00Z</dcterms:modified>
  <cp:revision>2</cp:revision>
  <dc:subject/>
  <dc:title/>
</cp:coreProperties>
</file>