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 2016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</w:t>
      </w:r>
      <w:r>
        <w:rPr>
          <w:b/>
          <w:sz w:val="24"/>
          <w:szCs w:val="24"/>
        </w:rPr>
        <w:t xml:space="preserve">„Miejscowego planu zagospodarowania przestrzennego  w </w:t>
      </w:r>
      <w:r>
        <w:rPr>
          <w:b/>
          <w:bCs/>
          <w:sz w:val="24"/>
          <w:szCs w:val="24"/>
        </w:rPr>
        <w:t>Wilczynie dla działek   o nr ewid. 45, 50/2, 50/4, 54/11  i 50/5</w:t>
      </w:r>
      <w:r>
        <w:rPr>
          <w:b/>
          <w:sz w:val="24"/>
          <w:szCs w:val="24"/>
        </w:rPr>
        <w:t>”.</w:t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  i zagospodarowaniu przestrzennym (t.j. Dz. U. z 2015 r., poz. 199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,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ind w:left="27" w:hanging="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ind w:left="-13" w:hanging="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Zadania w zakresie gospodarki odpadami realizowane będą zgodnie z planem gospodarki odpadami, na podstawie przepisów odrębnych oraz ustaleniami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gminy podlega przepisom ustawy z dnia 27 czerwca 2009 r. o finansach publicznych                       (Dz. U. Nr 157, poz. 1240 z późn. zm.)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Możliwe zasady finansowania zapisanych w planie inwestycji z zakresu infrastruktury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echnicznej, które należą do zadań własnych gminy, zgodnie  z przepisami o finansach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Inwestycje w zakresie przesyłania i dystrybucji paliw gazowych, energii elektrycznej lub ciepła   realizowane będą w sposób określony w art. 7 ustawy z dnia 10 kwietnia 1997 r. Prawo  energetyczne (t.j. Dz. U. z 2012 r.,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0:00Z</dcterms:created>
  <dc:creator>Agata Lechna</dc:creator>
  <dc:description/>
  <dc:language>en-US</dc:language>
  <cp:lastModifiedBy>Danuta Dolemba</cp:lastModifiedBy>
  <dcterms:modified xsi:type="dcterms:W3CDTF">2016-05-17T09:40:00Z</dcterms:modified>
  <cp:revision>2</cp:revision>
  <dc:subject/>
  <dc:title/>
</cp:coreProperties>
</file>