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>
          <w:rFonts w:cs="Tahoma"/>
          <w:szCs w:val="24"/>
        </w:rPr>
        <w:t xml:space="preserve">W załączniku nr 1 dla roku 2016 Wieloletniej Prognozy Finansowej zwiększono kwotę dochodów bieżących o 745.666,28 zł.  Kwota ta wynika ze zwiększenia dotacji celowych na zwrot podatku akcyzowego dla producentów rolnych w pierwszym terminie, na realizację zadań związanych z kartą dużej rodziny, na realizację zadań w zakresie wychowania przedszkolnego, ze zwiększenia dochodów  z tytułu wpływów z podatku od czynności cywilnoprawnych i wpłat za przydomowe oczyszczalnie ścieków i od Ochotniczej Straży Pożarnej w Podrzewiu na dofinansowanie zakupu sprzętu ratowniczego. </w:t>
      </w:r>
    </w:p>
    <w:p>
      <w:pPr>
        <w:pStyle w:val="Normal"/>
        <w:rPr>
          <w:rFonts w:cs="Tahoma"/>
          <w:color w:val="FF0000"/>
          <w:szCs w:val="24"/>
        </w:rPr>
      </w:pPr>
      <w:r>
        <w:rPr>
          <w:rFonts w:cs="Tahoma"/>
          <w:szCs w:val="24"/>
        </w:rPr>
        <w:t>W załączniku nr 1 dla roku 2016 Wieloletniej Prognozy Finansowej zwiększono kwotę dochodów majątkowych o 130.000,00 zł.  Kwota ta wynika ze zwiększenia wpływów z tytułu sprzedaży działek gminnych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6 Wieloletniej Prognozy Finansowej zwiększono kwotę wydatków bieżących o 862.666,28 zł w związku ze zwiększeniem dotacji celowych z budżetu państwa i dotacji celowej dla Starostwa Powiatowego na dofinansowanie remontu drogi powiatowej. </w:t>
      </w:r>
    </w:p>
    <w:p>
      <w:pPr>
        <w:pStyle w:val="Normal"/>
        <w:rPr/>
      </w:pPr>
      <w:r>
        <w:rPr>
          <w:rFonts w:cs="Tahoma"/>
          <w:szCs w:val="24"/>
        </w:rPr>
        <w:t>W załączniku nr 1 dla roku 2016 Wieloletniej Prognozy Finansowej zwiększono kwotę wydatków majątkowych o 13.000,00 zł: z tego zwiększono dofinansowanie zadania przebudowy dróg dojazdowych do gruntów rolnych (33.000,00zł) i zmniejszono kwotę zadania budowy chodnika przy Przedszkolu w Dusznikach (20.000,00zł).</w:t>
      </w:r>
    </w:p>
    <w:p>
      <w:pPr>
        <w:pStyle w:val="Normal"/>
        <w:rPr/>
      </w:pPr>
      <w:r>
        <w:rPr>
          <w:rFonts w:cs="Tahoma"/>
          <w:szCs w:val="24"/>
        </w:rPr>
        <w:t>W załączniku nr 2 dla roku 2016 Wieloletniej Prognozy Finansowej w wydatkach bieżących zwiększono kwotę przedsięwzięcia pn. Pomoc finansowa na dofinansowanie przebudowy dróg powiatowych                   o 202.000,00 zł i w wydatkach majątkowych zmniejszono kwotę przedsięwzięcia pn. Modernizacje dróg gminnych o 87.000,00 zł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19:00Z</dcterms:created>
  <dc:creator>Krzysztof Grybionko</dc:creator>
  <dc:description/>
  <dc:language>en-US</dc:language>
  <cp:lastModifiedBy>Danuta Dolemba</cp:lastModifiedBy>
  <cp:lastPrinted>2016-05-16T11:26:00Z</cp:lastPrinted>
  <dcterms:modified xsi:type="dcterms:W3CDTF">2016-05-17T09:19:00Z</dcterms:modified>
  <cp:revision>2</cp:revision>
  <dc:subject/>
  <dc:title/>
</cp:coreProperties>
</file>