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nadania statutu Gminnemu Ośrodkowi Pomocy Społecznej w Dusznika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15 ustawy z dnia 8 marca 1990 r. o samorządzie gminnym ( Dz.U. z 2016 r. poz. 446 ), art. 11 ust. 2 ustawy z dnia 27 sierpnia 2009 r. o finansach publicznych ( Dz.U. z 2013 r., poz. 885 z późn. zm.), art. 110 ust. 1 ustawy o pomocy społecznej z dnia 12 marca 2004 r. ( Dz.U. z 2015 r., poz. 163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Nadaje się Gminnemu Ośrodkowi Pomocy Społecznej w Dusznikach Statut w brzmieniu stanowiącym załącznik do niniejszej Uchwał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Tracą moc uchwały : Nr XXIV/152/12 Rady Gminy Duszniki z dnia 26 czerwca 2012 r. w sprawie nadania statutu Gminnemu Ośrodkowi Pomocy Społecznej w Dusznikach oraz uchwała Nr XXVIII/161/12 Rady Gminy Duszniki z dnia 9 października 2012 r. w sprawie zmiany statutu Gminnego Ośrodka Pomocy Społecznej w Dusznika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do uchwały Nr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Rady Gminy Duszniki z dnia       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NEGO OŚRODKA POMOCY SPOŁECZ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277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ostanowienia ogólne</w:t>
      </w:r>
    </w:p>
    <w:p>
      <w:pPr>
        <w:pStyle w:val="Normal"/>
        <w:autoSpaceDE w:val="false"/>
        <w:spacing w:lineRule="auto" w:line="240" w:before="0" w:after="0"/>
        <w:ind w:left="439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Dusznikach zwany dalej "Ośrodkiem" stanowi samodzielną jednostkę organizacyjną gminy uprawnioną do wykonywania zadań własnych gminy i zadań zleconych, nie posiadającą osobowości prawnej, działającą w formie jednostki budżet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Ośrodka mieści się  w budynku Centrum Animacji Kultury w Dusznikach przy ul. Jana Pawła II 8, 64-550 Duszniki, a obszarem jego działania jest gmina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podlega Wójtowi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rodek używa pieczęci podłużnej z pełnym brzmieniem nazwy i adresem siedzib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działa na podstawie obowiązujących przepisów prawa, a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) uchwały Nr XIV/53/90 Rady Narodowej w Dusznikach z dnia 23 kwietnia 1990 roku w sprawie utworzenia Gminnego Ośrodka Pomocy Społecznej w Dusznika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ustawy z dnia 12 marca 2004 r. o pomocy społecznej ( Dz. U. z 2015 r. poz. 163 z późn.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ustawy z dnia 28 listopada 2003 r. o świadczeniach rodzinnych ( Dz. U. z 2015 r., poz. 114  z późn. 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ustawy z dnia 7 września 2007 r. o pomocy osobom uprawnionym do alimentów ( Dz. U. z 2016 r. poz. 169 z późn. 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ustawy z dnia 4 kwietnia 2014 r. o ustanowieniu i wypłaceniu zasiłków dla opiekunów (Dz.U. z 2014 r. poz. 567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ustawy z dnia 11 lutego 2016 r.  o pomocy państwa w wychowywaniu dzieci ( Dz.U. z                                 2016 r., poz. 19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ustawy z dnia 21 listopada 2008 r. o pracownikach samorządowych ( Dz. U. z 2014 r. poz.1202 z póżn.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) ustawy z dnia 8 marca 1990 r. o samorządzie gminnym ( Dz. U. z 2016 r. poz. 446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) ustawy z dnia 27 sierpnia 2009 r. o finansach publicznych ( Dz. U. z 2013 r., poz. 885 z 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) ustawy z dnia 19 sierpnia 1994 r. o ochronie zdrowia psychicznego ( Dz. U. z 2011 r. Nr 231, poz. 1375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) ustawy z dnia 29 lipca 2005 r. o przeciwdziałaniu przemocy w rodzinie ( Dz. U. z 2015 r., poz. 1390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) ustawy z dnia 9 czerwca 2011 r. o wspieraniu rodziny i systemie pieczy zastępczej ( Dz. U z 2015 r.,poz. 332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) ustawy z dnia 27 sierpnia 1997 r. o rehabilitacji zawodowej i społecznej oraz zatrudnieniu osób niepełnosprawnych ( Dz. U. z 2011 r. Nr 127, poz. 721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4) ustawy z dnia 27 sierpnia 2004 r. o świadczeniach opieki zdrowotnej finansowanych ze środków publicznych ( Dz. U. z 2015 r., poz. 581z po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5) ustawy z dnia 13 października 1998 r. o systemie ubezpieczeń społecznych ( Dz. U. z 2015 r. poz. 121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) ustawy z dnia 29 września 1994 r. o rachunkowości (  Dz. U. z 2013 r. poz. 330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) ustawy z dnia 17 czerwca 1966 r. o postępowaniu egzekucyjnym w administracji ( Dz. U. z 2014 r. poz. 1619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) ustawy z dnia 14 czerwca 1960 r.- Kodeksu postępowania administracyjnego  ( Dz. U. z 2016 r., poz. 23 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9) ustawy z dnia 13 listopada 2003 r. o dochodach jednostek samorządu terytorialnego ( Dz. U. z 2016 r. poz. 198 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) ustawy z dnia 21 czerwca 2001 r. o dodatkach mieszkaniowych (Dz. U. z 2013 r. poz. 966 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1) ustawy z dnia 10 kwietnia 1997 r. Prawo energetyczne (Dz. U. z 2012 r. poz. 1059 z póżn. zm.)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innych, właściwych aktów prawnych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niniejszego Statutu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I. Cele i zadania Ośrod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stawowym celem Ośrodka jest realizacja zadań pomocy społecznej jako systemu      działań profilaktycznych, rozwojowych, opiekuńczych i wychowawczych zmierzających    do wspierania osób i rodzin w wysiłkach zmierzających do zaspakajania niezbędnych potrzeb życiowych osób i rodzin przeżywających trwałe lub przejściowe trudności życiowe oraz umożliwienie im życia w warunkach odpowiadających godności człowie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dań Ośrodka należy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orządzanie oceny zasobów pomocy społecznej na terenie Gmi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iesienie pomocy społecznej mającej na celu umożliwienie osobom i rodzin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wyciężanie trudnych sytuacji życiowych, których nie są wstanie pokonać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rzystując własne środki, możliwości i uprawn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raca socjalna, rozumiana jako działalność zawodowa, skierowana na pomoc osobom 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dzinom we wzmocnieniu lub odzyskaniu zdolności do funkcjonowania w społeczeństw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obudzanie społecznej aktywności w zaspakajaniu niezbędnych potrzeb życiowych osób i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dz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plikowanie i realizacja projektów dofinansowywanych ze środków krajowych oraz Uni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uropejski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wadzenie postępowań i wypłacanie świadczeń przewidzianych przepisami pra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zakresie zadań własnych i zleconych oraz z upoważnienia Wój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oradnictwo specjalistyczne, w tym prawne, psychologiczne i in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Koordynowanie działań w zakresie pomocy społecznej poprzez współdziałanie między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nymi 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rganami samorządu gmin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Wydziałem Polityki Społecznej i Zdrowia Wielkopolskiego Urzędu Wojewódzkiego w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znan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Regionalnym Ośrodkiem Polityki Społecznej w Poznan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owiatowym Centrum Pomocy Rodzinie w Szamotuł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ublicznymi lub Niepublicznymi Zakładami Opieki Zdrowot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rganizacjami społecznymi oraz stowarzyszeniami o charakterze charytatywny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Kościołem Katolickim i innymi kościołami oraz związkami wyznaniowym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owiatowym Urzędem Pracy oraz z Wojewódzkim Urzędem Prac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innymi instytucjami działającymi na rzecz pomocy społecz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Realizacja zadań w zakresie przeciwdziałania przemocy w rodzini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środek prowadzi postepowanie wobec osób dotkniętych przemocą w rodzinie, prowadzi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stępowanie wobec osób stosujących przemoc w rodzinie, realizuje gminny program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ciwdziałania przemocy w rodzinie, tworzy i prowadzi zespół interdyscyplinarny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Wykonywanie zadań wynikających z Gminnego Programu Wspierania Rodziny z ustawy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 wspieraniu rodziny i systemie pieczy zastępcz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Rozwijanie nowych form pomocy społecznej i samopomocy w ramach zidentyfikowanych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trzeb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Współuczestniczenie w rozwiązywaniu problemów osób niepełnosprawnych, działanie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ch rzecz miedzy innymi poprzez działalność Warsztatu Terapii Zajęci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realizuje zadania zlecone zgodnie z ustaleniami przekazanymi w tej sprawie     przez Wojewodę, a zadania własne gminy w zakresie pomocy społecznej zgodnie z ustaleniami Wójta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II. Organizacja Ośrodka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ierownik Ośrodka kieruje i zarządza jednoosobowo Ośrodkiem i reprezentuje go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ewnątrz w razie jego nieobecności czynności te wykonuje jego zastęp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ierownik Ośrodka działa zgodnie z przepisami prawa i podejmuje decyzje samodziel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a Ośrodka powołuje i odwołuje Wój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Kierownik Ośrodka wykonuje czynności pracodawcy w stosunku do osób zatrudnionych w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środ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zadań Kierownika Ośrodka należy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dawanie decyzji administracyjnych w zakresach wynikających z przepisów prawa,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stawie pełnomocnictw udzielonych przez Wójta Gminy Duszni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organizowanie bieżącej działalności Ośrodka i prowadzenie bieżącej kontroli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konywania zadań przez podległych pracownik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składanie Radzie Gminy Duszniki corocznych sprawozdań z działalności Ośrod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bieżąca kontrola stanu środków finansowych będących w dyspozycji Ośrod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wytaczanie na rzecz obywateli powództwa o roszczenia alimentacyj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inne działania wynikające z potrzeb i przepisów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uktura organizacyjna Ośrodk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a kierownik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ęgow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socjal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 rodzinnych i dodatków mieszkaniowych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  z funduszu alimentacyjnego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nia wychowawczego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ystent rodzi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un osób starszych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ątacz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środek prowadzi Warsztat Terapii Zajęciowej zwany w skrócie „warsztatem”, któr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nowi część Ośrod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Pracą warsztatu kieruje bezpośrednio kierownik warsztatu, który podlega służbowo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ierownikowi Gminnego Ośrodka Pomocy Społecznej. Kierownik warsztatu jest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wierzchnikiem służbowym w stosunku do pracowników warszta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ramach warsztatu utworzono następujące stanowiska pra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kierownik warsztatu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księgow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specjalista do spraw rehabilitacj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instruktor terapii zajęciowej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 psycholo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sprzątacz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ę, obowiązki, sposób działania i zakres czynności pracowników warsztatu ustala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gulamin Organizacyjny nadany przez Kierownika Ośrod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arsztat używa pieczęci podłużnej o treści: Gminny Ośrodek Pomocy Społecznej w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sznikach Warsztat Terapii Zajęciowej ul. Jana Pawła II 8, 64-550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ą strukturę Ośrodka, zakres czynności dla poszczególnych pracowników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Regulamin Organizacyj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V. Mienie i gospodarka finans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rodek samodzielnie prowadzi obsługę finansowo-księgową, administracyjno - biurową i kadrow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kres i sposób finansowania zadań własnych i zleconych określają przepisy aktów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rsztat podlega organizacyjnemu i finansowemu wyodrębnieniu z Ośrod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Przepis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tatutu mogą być dokonywane wyłącznie w trybie ustalonym dla jego uchwal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Statutem mają zastosowanie obowiązujące przepisy aktów praw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zasadnienie uchw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Dusznikach, jako budżetowa jednost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yjna gminy Duszniki działa na podstawie statutu określającego w szczególności j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, siedzibę i przedmiot działalności, w tym działalności podstaw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ża ilość zmian w przepisach prawa oraz nowelizacja dotychczasowego statutu spowodowała konieczność nadania nowego, w celu szczegółowego określenia aktualnego przedmiotu działalności Gminnego Ośrodka Pomocy Społecznej w Dusznika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ąd podjęcie uchwały jest uzasadnione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3:00Z</dcterms:created>
  <dc:creator>Pracownik socjalny</dc:creator>
  <dc:description/>
  <dc:language>en-US</dc:language>
  <cp:lastModifiedBy>Danuta Dolemba</cp:lastModifiedBy>
  <cp:lastPrinted>2016-05-12T10:11:00Z</cp:lastPrinted>
  <dcterms:modified xsi:type="dcterms:W3CDTF">2016-05-17T09:23:00Z</dcterms:modified>
  <cp:revision>2</cp:revision>
  <dc:subject/>
  <dc:title/>
</cp:coreProperties>
</file>