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36"/>
          <w:szCs w:val="36"/>
        </w:rPr>
        <w:t>d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4 maj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remontu drogi powiatowej nr 1884P Duszniki – Młynkowo, ul. Młynkowska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w Dusznikach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drogi powiatowej nr 1884P Duszniki – Młynkowo, ul. Młynkowska w Dusznikach w wysokości do 50% wkładu poniesionego przez Powiat Szamotulski, jednakże do kwoty nie przekraczającej 325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yla się uchwałę Nr XXIII/149/16 Rady Gminy Duszniki z dnia 24.04.2016r. w sprawie zabezpieczenia środków na zadanie realizowane w 2016r. przez Powiat Szamotulski                     pn. „Remont drogi powiatowej nr 1884P Duszniki – Młynkowo, ul. Młynkowska                            w Dusznikach, w formie dotacji celowej”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6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4 maj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i remontowym dróg powiatowych na rok 2016 remont drogi powiatowej nr 1884P Duszniki – Młynkowo,                       ul. Młynkowska w Dusznikach, na odcinku ok. 1600 mb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650.000,00 zł, stad szacunkowe dofinansowanie Gminy Duszniki (50%) wyniesie 325.000,00 zł.</w:t>
      </w:r>
    </w:p>
    <w:p>
      <w:pPr>
        <w:pStyle w:val="Normal"/>
        <w:ind w:left="284" w:hanging="0"/>
        <w:jc w:val="both"/>
        <w:rPr/>
      </w:pPr>
      <w:r>
        <w:rPr/>
        <w:t>Remont zostanie przeprowadzony w zakresie: ułożenie warstwy wiążącej i ścieralnej, roboty ziemne i karczowanie krzewów, oznakowanie poziome i pi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Jednocześnie ze względu na brak środków finansowych w budżecie Gminy Duszniki uchwalonym uchwałą Nr XXIII/148/16 Rady Gminy Duszniki z dnia 26.04.2016r. w sprawie uchwały budżetowej na rok 2016 w pełnej wysokości 325.000,00 zł, uchyla się podjętą na sesji kwietniowej uchwałę Nr XXIII/149/16 Rady Gminy Dusznik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1:00Z</dcterms:created>
  <dc:creator>Mirka</dc:creator>
  <dc:description/>
  <dc:language>en-US</dc:language>
  <cp:lastModifiedBy>Danuta Dolemba</cp:lastModifiedBy>
  <cp:lastPrinted>2016-05-12T14:46:00Z</cp:lastPrinted>
  <dcterms:modified xsi:type="dcterms:W3CDTF">2016-05-17T09:21:00Z</dcterms:modified>
  <cp:revision>2</cp:revision>
  <dc:subject/>
  <dc:title>UCHWAŁA NR</dc:title>
</cp:coreProperties>
</file>