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  PROJEKT   </w:t>
      </w:r>
      <w:r>
        <w:rPr>
          <w:b/>
          <w:sz w:val="32"/>
          <w:szCs w:val="32"/>
        </w:rPr>
        <w:t>b</w:t>
      </w:r>
      <w:r>
        <w:rPr>
          <w:b/>
          <w:sz w:val="26"/>
        </w:rPr>
        <w:t xml:space="preserve">)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4 maj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; Nr XXI/142/16 z dn. 22.03.2016r.; Nr XXIII/148/16 z dn. 26.04.2016r. oraz zarządzeniem Nr 24/16 z dn. 28.04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 xml:space="preserve"> i 7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29.079.634,2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1) dochody bieżące w kwocie         </w:t>
      </w:r>
      <w:r>
        <w:rPr>
          <w:b/>
        </w:rPr>
        <w:t>28.654.167,28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25.467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5.425.379,28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right="-71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29.779.490,2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5.472.042,2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>
          <w:color w:val="FF0000"/>
        </w:rPr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916.675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57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307.448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4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5.425.379,28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>
          <w:rFonts w:cs="Arial"/>
        </w:rPr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5.</w:t>
      </w:r>
    </w:p>
    <w:p>
      <w:pPr>
        <w:pStyle w:val="Normal"/>
        <w:spacing w:lineRule="auto" w:line="276"/>
        <w:ind w:right="-28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240" w:after="0"/>
        <w:ind w:left="567" w:right="-285" w:hanging="425"/>
        <w:rPr/>
      </w:pPr>
      <w:r>
        <w:rPr>
          <w:bCs/>
        </w:rPr>
        <w:t>Załączniki nr 1 - 3  do uchwały otrzymują odpowiednio brzmienie jak załączniki nr 1 - 3      do niniejszej uchwały, a załączniki nr 5 i 8 do uchwały otrzymują odpowiednio brzmienie jak załączniki nr 4 i 5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…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4 maja 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zóstej zmianie budżetu Gminy Duszniki na 2016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31.000,00 zł z tytułu wpłat za przydomowe oczyszczalnie ścieków,</w:t>
      </w:r>
    </w:p>
    <w:p>
      <w:pPr>
        <w:pStyle w:val="Normal"/>
        <w:ind w:left="709" w:hanging="0"/>
        <w:jc w:val="both"/>
        <w:rPr/>
      </w:pPr>
      <w:r>
        <w:rPr/>
        <w:t>- o kwotę 130.000,00 zł z tytułu sprzedaży działek gminnych,</w:t>
      </w:r>
    </w:p>
    <w:p>
      <w:pPr>
        <w:pStyle w:val="Normal"/>
        <w:ind w:left="709" w:hanging="0"/>
        <w:jc w:val="both"/>
        <w:rPr/>
      </w:pPr>
      <w:r>
        <w:rPr/>
        <w:t>- o kwotę 1.048,00 zł z tytułu wpłaty od Ochotniczej Straży Pożarnej w Podrzewiu,</w:t>
      </w:r>
    </w:p>
    <w:p>
      <w:pPr>
        <w:pStyle w:val="Normal"/>
        <w:ind w:left="709" w:hanging="0"/>
        <w:jc w:val="both"/>
        <w:rPr/>
      </w:pPr>
      <w:r>
        <w:rPr/>
        <w:t xml:space="preserve">- o kwotę 60.000,00 zł z tytułu zwiększenia wpływów z podatku od czynności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cywilnoprawnych,</w:t>
      </w:r>
    </w:p>
    <w:p>
      <w:pPr>
        <w:pStyle w:val="Normal"/>
        <w:ind w:left="709" w:hanging="0"/>
        <w:jc w:val="both"/>
        <w:rPr/>
      </w:pPr>
      <w:r>
        <w:rPr/>
        <w:t xml:space="preserve">- o kwotę 19.955,00 zł z tytułu dotacji celowej na realizację zadań w zakresie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wychowania przedszkolnego,</w:t>
      </w:r>
    </w:p>
    <w:p>
      <w:pPr>
        <w:pStyle w:val="Normal"/>
        <w:ind w:left="709" w:hanging="0"/>
        <w:jc w:val="both"/>
        <w:rPr/>
      </w:pPr>
      <w:r>
        <w:rPr/>
        <w:t xml:space="preserve">- o kwotę 460,00 zł z tytułu środków wypracowanych przez WTZ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niejszenia środków:</w:t>
      </w:r>
    </w:p>
    <w:p>
      <w:pPr>
        <w:pStyle w:val="Normal"/>
        <w:ind w:left="709" w:hanging="0"/>
        <w:jc w:val="both"/>
        <w:rPr/>
      </w:pPr>
      <w:r>
        <w:rPr/>
        <w:t>- o kwotę 3.000,00 zł z tytułu zaplanowanych dochodów w rozdziale 85311.</w:t>
      </w:r>
    </w:p>
    <w:p>
      <w:pPr>
        <w:pStyle w:val="Normal"/>
        <w:ind w:left="426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wydatków, zgodnie z załącznikami nr 2 - 5 dokonuje się zwiększenia                           i przesunięcia środków. Dokonuje się zwiększenia wydatków związanych z dotacją celową na pomoc finansową dla Starostwa Powiatowego na remont drogi powiatowej, na zakupy               w zakresie dróg gminnych i ochotniczych straży pożarnych, na zagospodarowanie stawu             w Wilkowie i na zakup zieleni. Dokonuje się przesunięć środków w ramach pomocy społecznej na wydatki związane z wyposażeniem nowych pomieszczeń wynajmowanych przez GOPS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20:00Z</dcterms:created>
  <dc:creator>.</dc:creator>
  <dc:description/>
  <dc:language>en-US</dc:language>
  <cp:lastModifiedBy>Danuta Dolemba</cp:lastModifiedBy>
  <cp:lastPrinted>2016-05-16T09:59:00Z</cp:lastPrinted>
  <dcterms:modified xsi:type="dcterms:W3CDTF">2016-05-17T09:20:00Z</dcterms:modified>
  <cp:revision>2</cp:revision>
  <dc:subject/>
  <dc:title>UCHWAŁA  NR</dc:title>
</cp:coreProperties>
</file>