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: nadania nazwy ulicy w miejscowości Podrzewie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Dz. U. </w:t>
        <w:br/>
        <w:t xml:space="preserve">z 2016 r. poz. 446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aje się ulicy na terenie Gminy Duszniki, w miejscowości Podrzewie, następującą nazwę: </w:t>
      </w:r>
      <w:r>
        <w:rPr>
          <w:b/>
          <w:color w:val="000000"/>
          <w:sz w:val="20"/>
          <w:szCs w:val="20"/>
        </w:rPr>
        <w:t>ul. Lawendowa</w:t>
      </w:r>
      <w:r>
        <w:rPr>
          <w:color w:val="000000"/>
          <w:sz w:val="20"/>
          <w:szCs w:val="20"/>
        </w:rPr>
        <w:t>- dla drogi wewnętrznej stanowiącej działkę ewidencyjną nr 220/3 (obręb Podrzewie), która stanowi własność prywatną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" w:hanging="10"/>
        <w:rPr>
          <w:b/>
          <w:b/>
        </w:rPr>
      </w:pPr>
      <w:r>
        <w:rPr>
          <w:b/>
        </w:rPr>
        <w:t>§ 2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ę ulicy i jej przebieg przedstawiono na załączniku graficznym do niniejszej uchwały- załącznik nr 1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3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ykonanie uchwały powierza się Wójtowi Gminy Duszniki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4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rFonts w:eastAsia="Times New Roman"/>
          <w:sz w:val="20"/>
          <w:szCs w:val="20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57265" cy="477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prośbę właściciela działek zlokalizowanych w pobliżu drogi wewnętrznej o nr ewid. 220/3 w Podrzewiu (obręb Podrzewie) o nadanie dla niniejszej drogi nazwy </w:t>
      </w:r>
      <w:r>
        <w:rPr>
          <w:b/>
          <w:sz w:val="20"/>
          <w:szCs w:val="20"/>
        </w:rPr>
        <w:t>ul. Lawendowa</w:t>
      </w:r>
      <w:r>
        <w:rPr>
          <w:sz w:val="20"/>
          <w:szCs w:val="20"/>
        </w:rPr>
        <w:t xml:space="preserve"> oraz faktu wydzielenia działek z przeznaczeniem pod zabudowę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37:00Z</dcterms:created>
  <dc:creator>PKasia</dc:creator>
  <dc:description/>
  <dc:language>en-US</dc:language>
  <cp:lastModifiedBy>Danuta Dolemba</cp:lastModifiedBy>
  <cp:lastPrinted>2016-08-04T10:09:00Z</cp:lastPrinted>
  <dcterms:modified xsi:type="dcterms:W3CDTF">2016-08-16T07:37:00Z</dcterms:modified>
  <cp:revision>2</cp:revision>
  <dc:subject/>
  <dc:title/>
</cp:coreProperties>
</file>