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CHWAŁA Nr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Rady Gminy Dusznik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 dnia …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sprawie określenia szczegółowych warunków udzielania pomocy dzieciom i młodzieży, form         i zakresu tej pomocy oraz trybu postępowania w ramach „Lokalnego Programu Wspierania Edukacji Uzdolnionych Dzieci i Młodzieży"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a podstawie art. 18 ust. 2 pkt 15 ustawy z dnia 8 marca 1990r. o samorządzie gminnym (Dz. U.          z 2016 r., poz. 446), art. 90t ust. 4 ustawy z dnia 7 września 1991r. o systemie oświaty (Dz. U. z 2015 r., poz. 2156 ze zmianami) oraz § 2 uchwały Nr XVIII/132/16 Rady Gminy Duszniki z dnia 26 stycznia 2016 r. w sprawie przyjęcia „Lokalnego Programu Wspierania Edukacji Uzdolnionych Dzieci                   ,i Młodzieży" Rada Gminy Duszniki uchwala, co następuj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1. W ramach „Lokalnego Programu Wspierania Edukacji Uzdolnionych Dzieci i Młodzieży" przyznawane jest „Stypendium Wójta Gminy Duszniki”, zwane dalej „stypendium"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§2. Warunki i tryb przyznawania stypendium określa regulamin, stanowiący załącznik do niniejszej uchwał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3. Wykonanie uchwały powierza się Wójtowi Gminy Duszni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§4. Traci moc uchwała Nr XVIII/133/16 Rady Gminy Duszniki z dnia 26 stycznia 2016 r. w sprawie określenia szczegółowych warunków udzielania pomocy dzieciom i młodzieży, form i zakresu tej pomocy oraz trybu postępowania w ramach „Lokalnego Programu Wspierania Edukacji Uzdolnionych Dzieci i Młodzieży"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§5. Uchwała wchodzi w życie po upływie 14 dni od dnia ogłoszenia w Dzienniku Urzędowym Województwa Wielkopolski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7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7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6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6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do uchwały nr </w:t>
      </w:r>
    </w:p>
    <w:p>
      <w:pPr>
        <w:pStyle w:val="Normal"/>
        <w:ind w:left="4962" w:hanging="0"/>
        <w:rPr/>
      </w:pPr>
      <w:r>
        <w:rPr>
          <w:rFonts w:cs="Calibri" w:ascii="Calibri" w:hAnsi="Calibri"/>
        </w:rPr>
        <w:t xml:space="preserve">Rady Gminy Duszniki z dni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bookmark0"/>
      <w:bookmarkStart w:id="1" w:name="bookmark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ulamin przyznawania Stypendium Wójta Gminy Duszniki</w:t>
      </w:r>
    </w:p>
    <w:p>
      <w:pPr>
        <w:pStyle w:val="Normal"/>
        <w:jc w:val="center"/>
        <w:rPr/>
      </w:pPr>
      <w:bookmarkStart w:id="2" w:name="bookmark0"/>
      <w:r>
        <w:rPr>
          <w:rFonts w:cs="Calibri" w:ascii="Calibri" w:hAnsi="Calibri"/>
          <w:b/>
        </w:rPr>
        <w:t>w ramach Lokalnego Programu Wspierania Edukacji Uzdolnionych Dzieci</w:t>
      </w:r>
      <w:bookmarkStart w:id="3" w:name="bookmark1"/>
      <w:bookmarkEnd w:id="2"/>
      <w:r>
        <w:rPr>
          <w:rFonts w:cs="Calibri" w:ascii="Calibri" w:hAnsi="Calibri"/>
          <w:b/>
        </w:rPr>
        <w:t xml:space="preserve"> i Młodzieży</w:t>
      </w:r>
      <w:bookmarkEnd w:id="3"/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§1. W celu realizacji Programu ustanawia się nagrodę pieniężną o charakterze motywacyjnym pod nazwą „Stypendium Wójta Gminy Duszniki" (zwaną dalej „stypendium”), przyznawaną z tytułu wysokich wyników w nauce oraz szczególnych osiągnięć naukowych, artystycznych bądź sportow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2. 1. Stypendium może zostać przyznane uczniom szkół publicznych oraz niepublicznych zlokalizowanych na terenie Gminy Duszniki, uczęszczającym do klas IV, V i VI szkół podstawowych oraz I, II i III gimnazjów, a także uczniom zamieszkującym na terenie Gminy Duszniki uczęszczającym do szkół ponadgimnazjalnych, rozumianych dalej jako: liceum, technikum bądź zasadnicza szkoła zawodowa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Absolwenci szkół, o których mowa w ust. 1, którzy ukończyli naukę i uzyskali świadectwo ukończenia szkoły są uprawnieni do przyznania stypendium za ostatni semestr nauki w tej szkole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§3. Uczniowie mogą ubiegać się o stypendium jednorazowe na zakończenie każdego semestru szkolnego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4. Złożenie wniosku o przyznanie stypendium nie jest jednoznaczne z jego przyznaniem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§5. 1. Stypendium za wysoką średnią ocen może być przyznane uczniowi szkoły podstawowej oraz gimnazjum zlokalizowanych na terenie Gminy Duszniki, który uzyskał na koniec semestru średnią ocen z obowiązkowych zajęć edukacyjnych:</w:t>
      </w:r>
    </w:p>
    <w:p>
      <w:pPr>
        <w:pStyle w:val="Akapitzlist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nie mniejszą niż 5,4 dla szkoły podstawowej,</w:t>
      </w:r>
    </w:p>
    <w:p>
      <w:pPr>
        <w:pStyle w:val="Akapitzlist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nie mniejszą niż 5,2 dla gimnazjum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§6. 1. Stypendium za szczególne osiągnięcia naukowe może być przyznane uczniowi, o którym mowa w § 2, który został laureatem bądź finalistą przedmiotowego konkursu lub olimpiady na szczeblu ogólnopolskim lub wojewódzkim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2. Obligatoryjnym warunkiem otrzymania stypendium za szczególne osiągnięcia naukowe jest uzyskanie na koniec semestru średniej ocen nie niższej niż 3,0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7. 1. Stypendium za szczególne osiągnięcia artystyczne może być przyznane uczniowi, o którym mowa w § 2, który został laureatem bądź finalistą międzynarodowego, ogólnopolskiego albo wojewódzkiego konkursu artystycznego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2. Obligatoryjnym warunkiem otrzymania stypendium za szczególne osiągnięcia artystyczne jest uzyskanie na koniec semestru średniej ocen nie niższej niż 3,0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§8. 1. Stypendium za szczególne osiągnięcia sportowe może być przyznane uczniowi, o którym mowa w § 2, spełniającemu co najmniej jedno z poniższych kryteriów:</w:t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ostał zdobywcą minimum VI miejsca zawodów rangi Mistrzostw Polski lub                          w najważniejszych zawodach krajowych w danej dyscyplinie sportowej, organizowanych przez odpowiednie związki i organizacje sportowe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 w:ascii="Calibri" w:hAnsi="Calibri"/>
          <w:color w:val="000000"/>
        </w:rPr>
        <w:t>został zdobywcą minimum III miejsca zawodów rangi Mistrzostw Wielkopolski organizowanych przez odpowiednie związki i organizacje sportowe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Obligatoryjnym warunkiem otrzymania stypendium za szczególne osiągnięcia sportowe jest uzyskanie na koniec semestru średniej ocen nie niższej niż 3,0.</w:t>
      </w:r>
    </w:p>
    <w:p>
      <w:pPr>
        <w:pStyle w:val="Akapitzlist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9.1. Wniosek o przyznanie stypendium, który stanowi załącznik do niniejszego regulaminu, należy złożyć w Urzędzie Gminy Duszniki lub w sekretariacie właściwej szkoły z terenu gminy Duszniki, nie później niż 31 stycznia za I semestr i nie później niż 30 czerwca za II semestr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Uprawnionym do złożenia wniosku jest rodzic lub opiekun prawny ucznia oraz pełnoletni uczeń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Do wniosku należy dołączyć dokument z uzyskaną średnią ocen wskazaną we wniosku, potwierdzony przez dyrektora właściwej szkoły (pieczęć i podpis)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4. W przypadku stypendium za szczególne osiągnięcia naukowe i artystyczne do wniosku należy dołączyć pisemne potwierdzenie spełnienia przez ucznia kryterium określonego odpowiednio w § 6     i § 7, podpisane przez dyrektora szkoły, nauczyciela – wychowawcę lub nauczyciela właściwego przedmiotu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5. W przypadku stypendium za szczególne osiągnięcia sportowe do wniosku należy dołączyć pisemne potwierdzenie spełnienia przez ucznia kryterium określonego w § 8, podpisane przez dyrektora szkoły, nauczyciela – wychowawcę, nauczyciela wychowania fizycznego lub przedstawiciela klubu sportowego trenującego ucznia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. Do wniosku należy dołączyć kserokopie lub inne dokumenty potwierdzające uzyskane osiągnięcia naukowe, artystyczne i sportowe, jeśli uczeń takie otrzymał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7. Podczas rozpatrywania wniosków będą brane pod uwagę wyłącznie osiągnięcia uzyskane w czasie trwania semestru, na koniec którego składany jest wniosek, przy czym osiągnięcia uzyskane                w miesiącach lipiec i sierpień danego roku zaliczane będą do wniosku za I semestr roku szkolnego rozpoczynającego się we wrześniu tego roku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8. Wnioski niekompletne, bez wymaganych załączników oraz złożone po terminie nie będą rozpatrywane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§ 10. 1. Wnioski o stypendia rozpatruje Komisja Stypendialna w terminie 14 dni od dnia zakończenia przyjmowania wniosków, określonego w § 9 ust.1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 . W skład Komisji Stypendialnej wchodzi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dwóch radnych Rady Gminy Duszniki zasiadających w Komisji Oświaty, Kultury, Kultury Fizycznej         i Zdrowia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- dwóch pracowników samorządowych wyznaczonych przez Wójta Gminy Duszniki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- dwóch dyrektorów szkół zlokalizowanych w Gminie Duszniki, wyznaczonych przez Wójta Gminy Duszniki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3. Komisję Stypendialną powołuje każdorazowo Wójt Gminy Duszniki wewnętrznym zarządzeniem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4. Zarządzenie Wójta ws. powołania Komisji Stypendialnej określa także środki finansowe przeznaczone na przyznanie i wypłatę stypendiów na koniec semestru szkolnego, zgodnie z aktualnie obowiązującą uchwałą budżetową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.  Członkowie Komisji Stypendialnej nie otrzymują wynagrodzenia za pracę w komisji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. Z posiedzenia ws. rozpatrzenia wniosków o stypendium Komisja Stypendialna sporządza protokół, który przekazuje niezwłocznie Wójtowi Gminy Duszniki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7. Protokół Komisji Stypendialnej zawiera w szczególności: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stę uczniów spełniających warunki ubiegania się o stypendium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</w:rPr>
        <w:t>listę uczniów, których zakwalifikowano do przyznania stypendium wraz z uzasadnieniem            i proponowaną kwotą nagrody pieniężnej;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stę uczniów, których nie zakwalifikowano do przyznania stypendium wraz z uzasadnieniem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 11. 1. O przyznaniu lub odmowie przyznania stypendium decyduje Wójt Gminy Duszniki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Od odmowy przyznania stypendium nie służy odwołanie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3. W przypadku odmowy przyznania stypendium wnioskodawca ma prawo wystąpić do Wójta Gminy Duszniki o pisemne uzasadnienie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§ 12. Stypendium Wójta Gminy Duszniki może zostać przyznane w kwocie minimalnie 100 zł,                a maksymalnie 500 zł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§ 13. Przyznane stypendium zostanie wypłacone w formie określonej we wniosku będącym załącznikiem do niniejszego Regulaminu, w terminie do 14 dni od daty przyznania stypendium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do Regulaminu przyznawania Stypendium Wójta Gminy Duszniki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WNIOSEK O PRZYZNANIE NAGRODY – STYPENDIUM:  ZA WYSOKĄ ŚREDNIĄ OCEN* / NAUKOWEGO*, ARTYSTYCZNEGO*, SPORTOWEGO*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/*niepotrzebne skreślić/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Nazwisko ucznia</w:t>
      </w:r>
      <w:r>
        <w:rPr>
          <w:rFonts w:cs="Calibri" w:ascii="Calibri" w:hAnsi="Calibri"/>
          <w:sz w:val="22"/>
          <w:szCs w:val="22"/>
        </w:rPr>
        <w:tab/>
        <w:tab/>
        <w:t>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(imiona)</w:t>
      </w:r>
      <w:r>
        <w:rPr>
          <w:rFonts w:cs="Calibri" w:ascii="Calibri" w:hAnsi="Calibri"/>
          <w:sz w:val="22"/>
          <w:szCs w:val="22"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zamieszkania</w:t>
      </w:r>
      <w:r>
        <w:rPr>
          <w:rFonts w:cs="Calibri" w:ascii="Calibri" w:hAnsi="Calibri"/>
          <w:sz w:val="22"/>
          <w:szCs w:val="22"/>
        </w:rPr>
        <w:tab/>
        <w:tab/>
        <w:t>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lefon do kontaktu</w:t>
      </w:r>
      <w:r>
        <w:rPr>
          <w:rFonts w:cs="Calibri" w:ascii="Calibri" w:hAnsi="Calibri"/>
          <w:sz w:val="22"/>
          <w:szCs w:val="22"/>
        </w:rPr>
        <w:tab/>
        <w:tab/>
        <w:t>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szkoły, miejscowość</w:t>
      </w:r>
      <w:r>
        <w:rPr>
          <w:rFonts w:cs="Calibri" w:ascii="Calibri" w:hAnsi="Calibri"/>
          <w:sz w:val="22"/>
          <w:szCs w:val="22"/>
        </w:rPr>
        <w:tab/>
        <w:t>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</w:t>
      </w:r>
      <w:r>
        <w:rPr>
          <w:rFonts w:cs="Calibri" w:ascii="Calibri" w:hAnsi="Calibri"/>
          <w:sz w:val="22"/>
          <w:szCs w:val="22"/>
        </w:rPr>
        <w:tab/>
        <w:tab/>
        <w:tab/>
        <w:tab/>
        <w:t>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ednia ocen</w:t>
      </w:r>
      <w:r>
        <w:rPr>
          <w:rFonts w:cs="Calibri" w:ascii="Calibri" w:hAnsi="Calibri"/>
          <w:sz w:val="22"/>
          <w:szCs w:val="22"/>
        </w:rPr>
        <w:tab/>
        <w:tab/>
        <w:tab/>
        <w:t>________________________________________________________________</w:t>
      </w:r>
    </w:p>
    <w:p>
      <w:pPr>
        <w:pStyle w:val="Normal"/>
        <w:pBdr>
          <w:bottom w:val="single" w:sz="4" w:space="1" w:color="000000"/>
        </w:pBd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Potwierdzenie dyrektora szkoły / nauczyciela - wychowawcy / nauczyciela przedmiotu / przedstawiciela klubu sportowego, zgodnie z § 9, ust. 4 i 5 Regulaminu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wniosków o stypendium za szczególne osiągnięcia naukowe, artystyczne i sportowe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bookmark2"/>
      <w:bookmarkStart w:id="5" w:name="bookmark2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             _____________________________________________________________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             </w:t>
      </w:r>
      <w:r>
        <w:rPr>
          <w:rFonts w:cs="Calibri" w:ascii="Calibri" w:hAnsi="Calibri"/>
          <w:i/>
          <w:sz w:val="20"/>
          <w:szCs w:val="20"/>
        </w:rPr>
        <w:t>(data, pieczęć i podpis dyrektora / nauczyciela / przedstawiciela klubu sportowego)</w:t>
      </w:r>
    </w:p>
    <w:p>
      <w:pPr>
        <w:pStyle w:val="Normal"/>
        <w:spacing w:before="24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a przekazania stypendium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/*niepotrzebne skreślić/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* przelew na konto nr: ______________________________________________________________________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Nazwa banku:_________________________ Właściciel konta: 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* odbiór w Urzędzie Gminy Duszniki - druk „polecenie wypłaty”, wystawiony na osobę podpisującą wniosek (rodzic, opiekun prawny lub pełnoletni uczeń), do realizacji w punkcie Banku Spółdzielczego w Dusznikach.</w:t>
      </w:r>
    </w:p>
    <w:p>
      <w:pPr>
        <w:pStyle w:val="Normal"/>
        <w:pBdr>
          <w:bottom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świadczenie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Wyrażam zgodę na przetwarzanie danych osobowych zawartych we wniosku o przyznanie nagrody – Stypendium Wójta Gminy Duszniki w zakresie niezbędnym do jego rozpatrzenia oraz przyznania i wypłaty stypendium, zgodnie z ustawą z dnia 29 sierpnia 1997 r. o ochronie danych osobowych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  <w:tab/>
        <w:tab/>
        <w:tab/>
        <w:tab/>
        <w:tab/>
        <w:t xml:space="preserve">             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(miejscowość i data)</w:t>
        <w:tab/>
        <w:tab/>
        <w:tab/>
        <w:tab/>
        <w:tab/>
        <w:tab/>
      </w:r>
      <w:r>
        <w:rPr>
          <w:rFonts w:cs="Calibri" w:ascii="Calibri" w:hAnsi="Calibri"/>
          <w:b/>
          <w:i/>
          <w:sz w:val="20"/>
          <w:szCs w:val="20"/>
        </w:rPr>
        <w:t xml:space="preserve">           (czytelny podpis osoby składającej wniosek)</w:t>
      </w:r>
    </w:p>
    <w:p>
      <w:pPr>
        <w:pStyle w:val="Normal"/>
        <w:pBdr>
          <w:bottom w:val="single" w:sz="4" w:space="1" w:color="000000"/>
        </w:pBdr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/wypełnia Wójt Gminy Duszniki/</w:t>
      </w:r>
    </w:p>
    <w:p>
      <w:pPr>
        <w:pStyle w:val="Normal"/>
        <w:spacing w:lineRule="auto" w:line="360"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ójt Gminy Duszniki, po rozpatrzeniu przez Komisję wniosku o przyznanie stypendium, postanowił: przyznać* / nie przyznać* stypendium w kwocie __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/*niepotrzebne skreślić/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0"/>
          <w:szCs w:val="20"/>
        </w:rPr>
        <w:t>(pieczęć i podpis Wójta)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6" w:name="bookmark2"/>
      <w:r>
        <w:rPr>
          <w:rFonts w:cs="Calibri" w:ascii="Calibri" w:hAnsi="Calibri"/>
        </w:rPr>
        <w:t>Uzasadnienie:</w:t>
      </w:r>
      <w:bookmarkEnd w:id="6"/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da Gminy Duszniki uchwałą Nr XVIII/132/16 z dnia 26 stycznia 2016 r. przyjęła „Lokalny Program Wspierania Edukacji Uzdolnionych Dzieci i Młodzieży", w której zgodnie z art. 90t ust. 4 ustawy z dnia 7 września 1991r. o systemie oświaty (Dz. U. z 2015 r., poz. 2156 ze zm.) zawarto zapis, że „szczegółowe warunki udzielania pomocy dzieciom i młodzieży, formy i zakres tej pomocy oraz tryb postępowania w tych sprawach określa odrębna uchwała". Niniejsza uchwała stanowi realizację ww. zapisu.</w:t>
      </w:r>
    </w:p>
    <w:p>
      <w:pPr>
        <w:sectPr>
          <w:headerReference w:type="default" r:id="rId2"/>
          <w:type w:val="nextPage"/>
          <w:pgSz w:w="11906" w:h="16838"/>
          <w:pgMar w:left="851" w:right="851" w:gutter="284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type w:val="nextPage"/>
      <w:pgSz w:w="11906" w:h="16838"/>
      <w:pgMar w:left="1403" w:right="1405" w:gutter="0" w:header="0" w:top="1483" w:footer="0" w:bottom="1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color w:val="000000"/>
      </w:rPr>
    </w:pPr>
    <w:r>
      <w:rPr>
        <w:rFonts w:cs="Calibri" w:ascii="Calibri" w:hAnsi="Calibri"/>
        <w:i/>
        <w:color w:val="000000"/>
      </w:rPr>
    </w:r>
  </w:p>
  <w:p>
    <w:pPr>
      <w:pStyle w:val="Header"/>
      <w:rPr>
        <w:rFonts w:ascii="Calibri" w:hAnsi="Calibri" w:cs="Calibri"/>
        <w:i/>
        <w:i/>
        <w:color w:val="000000"/>
      </w:rPr>
    </w:pPr>
    <w:r>
      <w:rPr>
        <w:rFonts w:cs="Calibri" w:ascii="Calibri" w:hAnsi="Calibri"/>
        <w:i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color w:val="000000"/>
      </w:rPr>
    </w:pPr>
    <w:r>
      <w:rPr>
        <w:rFonts w:cs="Calibri" w:ascii="Calibri" w:hAnsi="Calibri"/>
        <w:i/>
        <w:color w:val="000000"/>
      </w:rPr>
    </w:r>
  </w:p>
  <w:p>
    <w:pPr>
      <w:pStyle w:val="Header"/>
      <w:rPr>
        <w:rFonts w:ascii="Calibri" w:hAnsi="Calibri" w:cs="Calibri"/>
        <w:i/>
        <w:i/>
        <w:color w:val="000000"/>
      </w:rPr>
    </w:pPr>
    <w:r>
      <w:rPr>
        <w:rFonts w:cs="Calibri" w:ascii="Calibri" w:hAnsi="Calibri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Corbel" w:hAnsi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Arial Unicode MS" w:cs="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Arial Unicode MS" w:cs="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Stopka2">
    <w:name w:val="Stopka (2)_"/>
    <w:qFormat/>
    <w:rPr>
      <w:rFonts w:ascii="Times New Roman" w:hAnsi="Times New Roman" w:cs="Times New Roman"/>
      <w:sz w:val="17"/>
      <w:szCs w:val="17"/>
    </w:rPr>
  </w:style>
  <w:style w:type="character" w:styleId="StopkaZnak1">
    <w:name w:val="Stopka Znak1"/>
    <w:qFormat/>
    <w:rPr>
      <w:rFonts w:ascii="Times New Roman" w:hAnsi="Times New Roman" w:cs="Times New Roman"/>
      <w:spacing w:val="0"/>
      <w:sz w:val="25"/>
      <w:szCs w:val="25"/>
    </w:rPr>
  </w:style>
  <w:style w:type="character" w:styleId="StopkaZnak">
    <w:name w:val="Stopka Znak"/>
    <w:qFormat/>
    <w:rPr>
      <w:rFonts w:cs="Arial Unicode MS"/>
      <w:color w:val="000000"/>
    </w:rPr>
  </w:style>
  <w:style w:type="character" w:styleId="Stopka3">
    <w:name w:val="Stopka (3)_"/>
    <w:qFormat/>
    <w:rPr>
      <w:rFonts w:ascii="Times New Roman" w:hAnsi="Times New Roman" w:cs="Times New Roman"/>
      <w:spacing w:val="0"/>
      <w:sz w:val="21"/>
      <w:szCs w:val="21"/>
    </w:rPr>
  </w:style>
  <w:style w:type="character" w:styleId="Teksttreci">
    <w:name w:val="Tekst treści_"/>
    <w:qFormat/>
    <w:rPr>
      <w:rFonts w:ascii="Times New Roman" w:hAnsi="Times New Roman" w:cs="Times New Roman"/>
      <w:sz w:val="27"/>
      <w:szCs w:val="27"/>
    </w:rPr>
  </w:style>
  <w:style w:type="character" w:styleId="Teksttreci2">
    <w:name w:val="Tekst treści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Teksttreci2Bezpogrubienia">
    <w:name w:val="Tekst treści (2) + Bez pogrubienia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Teksttreci10">
    <w:name w:val="Tekst treści + 10"/>
    <w:qFormat/>
    <w:rPr>
      <w:rFonts w:ascii="Times New Roman" w:hAnsi="Times New Roman" w:cs="Times New Roman"/>
      <w:spacing w:val="0"/>
      <w:sz w:val="21"/>
      <w:szCs w:val="21"/>
    </w:rPr>
  </w:style>
  <w:style w:type="character" w:styleId="TeksttreciKursywa">
    <w:name w:val="Tekst treści + Kursywa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Teksttreci1">
    <w:name w:val="Tekst treści"/>
    <w:qFormat/>
    <w:rPr>
      <w:rFonts w:ascii="Times New Roman" w:hAnsi="Times New Roman" w:cs="Times New Roman"/>
      <w:sz w:val="27"/>
      <w:szCs w:val="27"/>
      <w:lang w:val="en-US" w:eastAsia="en-US"/>
    </w:rPr>
  </w:style>
  <w:style w:type="character" w:styleId="Teksttreci3">
    <w:name w:val="Tekst treści (3)_"/>
    <w:qFormat/>
    <w:rPr>
      <w:rFonts w:ascii="Times New Roman" w:hAnsi="Times New Roman" w:cs="Times New Roman"/>
      <w:spacing w:val="0"/>
      <w:sz w:val="25"/>
      <w:szCs w:val="25"/>
    </w:rPr>
  </w:style>
  <w:style w:type="character" w:styleId="Teksttreci4">
    <w:name w:val="Tekst treści (4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Teksttreci5">
    <w:name w:val="Tekst treści (5)_"/>
    <w:qFormat/>
    <w:rPr>
      <w:rFonts w:ascii="Times New Roman" w:hAnsi="Times New Roman" w:cs="Times New Roman"/>
      <w:spacing w:val="0"/>
      <w:sz w:val="22"/>
      <w:szCs w:val="22"/>
    </w:rPr>
  </w:style>
  <w:style w:type="character" w:styleId="Nagwek1">
    <w:name w:val="Nagłówek #1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Teksttreci21">
    <w:name w:val="Tekst treści (2)"/>
    <w:qFormat/>
    <w:rPr>
      <w:rFonts w:ascii="Times New Roman" w:hAnsi="Times New Roman" w:cs="Times New Roman"/>
      <w:b/>
      <w:bCs/>
      <w:spacing w:val="0"/>
      <w:sz w:val="27"/>
      <w:szCs w:val="27"/>
      <w:lang w:val="en-US" w:eastAsia="en-US"/>
    </w:rPr>
  </w:style>
  <w:style w:type="character" w:styleId="TeksttreciCorbel">
    <w:name w:val="Tekst treści + Corbel"/>
    <w:qFormat/>
    <w:rPr>
      <w:rFonts w:ascii="Corbel" w:hAnsi="Corbel" w:cs="Corbel"/>
      <w:spacing w:val="0"/>
      <w:sz w:val="20"/>
      <w:szCs w:val="20"/>
    </w:rPr>
  </w:style>
  <w:style w:type="character" w:styleId="Teksttreci5Corbel">
    <w:name w:val="Tekst treści (5) + Corbel"/>
    <w:qFormat/>
    <w:rPr>
      <w:rFonts w:ascii="Corbel" w:hAnsi="Corbel" w:cs="Corbel"/>
      <w:spacing w:val="0"/>
      <w:sz w:val="20"/>
      <w:szCs w:val="20"/>
    </w:rPr>
  </w:style>
  <w:style w:type="character" w:styleId="Teksttreci513">
    <w:name w:val="Tekst treści (5) + 13"/>
    <w:qFormat/>
    <w:rPr>
      <w:rFonts w:ascii="Times New Roman" w:hAnsi="Times New Roman" w:cs="Times New Roman"/>
      <w:spacing w:val="0"/>
      <w:sz w:val="27"/>
      <w:szCs w:val="27"/>
    </w:rPr>
  </w:style>
  <w:style w:type="character" w:styleId="Teksttreci51">
    <w:name w:val="Tekst treści (5)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Nagwek11">
    <w:name w:val="Nagłówek #1"/>
    <w:qFormat/>
    <w:rPr>
      <w:rFonts w:ascii="Times New Roman" w:hAnsi="Times New Roman" w:cs="Times New Roman"/>
      <w:b/>
      <w:bCs/>
      <w:spacing w:val="0"/>
      <w:sz w:val="27"/>
      <w:szCs w:val="27"/>
      <w:u w:val="single"/>
    </w:rPr>
  </w:style>
  <w:style w:type="character" w:styleId="TeksttreciKursywa1">
    <w:name w:val="Tekst treści + Kursywa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cs="Arial Unicode MS"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hd w:fill="FFFFFF" w:val="clear"/>
      <w:spacing w:lineRule="exact" w:line="346" w:before="720" w:after="300"/>
    </w:pPr>
    <w:rPr>
      <w:rFonts w:ascii="Times New Roman" w:hAnsi="Times New Roman" w:cs="Times New Roman"/>
      <w:color w:val="000000"/>
      <w:sz w:val="25"/>
      <w:szCs w:val="25"/>
    </w:rPr>
  </w:style>
  <w:style w:type="paragraph" w:styleId="Stopka21">
    <w:name w:val="Stopka (2)"/>
    <w:basedOn w:val="Normal"/>
    <w:qFormat/>
    <w:pPr>
      <w:shd w:fill="FFFFFF" w:val="clear"/>
      <w:spacing w:lineRule="atLeast" w:line="240" w:before="0" w:after="720"/>
    </w:pPr>
    <w:rPr>
      <w:rFonts w:ascii="Times New Roman" w:hAnsi="Times New Roman" w:cs="Times New Roman"/>
      <w:color w:val="000000"/>
      <w:sz w:val="17"/>
      <w:szCs w:val="17"/>
    </w:rPr>
  </w:style>
  <w:style w:type="paragraph" w:styleId="Stopka31">
    <w:name w:val="Stopka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1"/>
      <w:szCs w:val="21"/>
    </w:rPr>
  </w:style>
  <w:style w:type="paragraph" w:styleId="Teksttreci11">
    <w:name w:val="Tekst treści1"/>
    <w:basedOn w:val="Normal"/>
    <w:qFormat/>
    <w:pPr>
      <w:shd w:fill="FFFFFF" w:val="clear"/>
      <w:spacing w:lineRule="exact" w:line="370" w:before="0" w:after="300"/>
      <w:ind w:hanging="420"/>
    </w:pPr>
    <w:rPr>
      <w:rFonts w:ascii="Times New Roman" w:hAnsi="Times New Roman" w:cs="Times New Roman"/>
      <w:color w:val="000000"/>
      <w:sz w:val="27"/>
      <w:szCs w:val="27"/>
    </w:rPr>
  </w:style>
  <w:style w:type="paragraph" w:styleId="Teksttreci211">
    <w:name w:val="Tekst treści (2)1"/>
    <w:basedOn w:val="Normal"/>
    <w:qFormat/>
    <w:pPr>
      <w:shd w:fill="FFFFFF" w:val="clear"/>
      <w:spacing w:lineRule="exact" w:line="370" w:before="300" w:after="300"/>
      <w:jc w:val="both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Teksttreci31">
    <w:name w:val="Tekst treści (3)"/>
    <w:basedOn w:val="Normal"/>
    <w:qFormat/>
    <w:pPr>
      <w:shd w:fill="FFFFFF" w:val="clear"/>
      <w:spacing w:lineRule="atLeast" w:line="240" w:before="660" w:after="120"/>
    </w:pPr>
    <w:rPr>
      <w:rFonts w:ascii="Times New Roman" w:hAnsi="Times New Roman" w:cs="Times New Roman"/>
      <w:color w:val="000000"/>
      <w:sz w:val="25"/>
      <w:szCs w:val="25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Teksttreci511">
    <w:name w:val="Tekst treści (5)1"/>
    <w:basedOn w:val="Normal"/>
    <w:qFormat/>
    <w:pPr>
      <w:shd w:fill="FFFFFF" w:val="clear"/>
      <w:spacing w:lineRule="exact" w:line="317" w:before="0" w:after="660"/>
      <w:ind w:hanging="360"/>
      <w:jc w:val="right"/>
    </w:pPr>
    <w:rPr>
      <w:rFonts w:ascii="Times New Roman" w:hAnsi="Times New Roman" w:cs="Times New Roman"/>
      <w:color w:val="000000"/>
      <w:sz w:val="22"/>
      <w:szCs w:val="22"/>
    </w:rPr>
  </w:style>
  <w:style w:type="paragraph" w:styleId="Nagwek111">
    <w:name w:val="Nagłówek #11"/>
    <w:basedOn w:val="Normal"/>
    <w:qFormat/>
    <w:pPr>
      <w:shd w:fill="FFFFFF" w:val="clear"/>
      <w:spacing w:lineRule="exact" w:line="370" w:before="660" w:after="0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color w:val="000000"/>
      <w:sz w:val="22"/>
      <w:szCs w:val="22"/>
    </w:rPr>
  </w:style>
  <w:style w:type="paragraph" w:styleId="Tekstpodstawowyzwciciem2">
    <w:name w:val="Tekst podstawowy z wcięciem 2"/>
    <w:basedOn w:val="TextBodyIndent"/>
    <w:qFormat/>
    <w:pPr>
      <w:spacing w:before="0" w:after="200"/>
      <w:ind w:left="360" w:firstLine="36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43:00Z</dcterms:created>
  <dc:creator>Gok</dc:creator>
  <dc:description/>
  <dc:language>en-US</dc:language>
  <cp:lastModifiedBy>Danuta Dolemba</cp:lastModifiedBy>
  <cp:lastPrinted>2016-08-02T13:10:00Z</cp:lastPrinted>
  <dcterms:modified xsi:type="dcterms:W3CDTF">2016-08-16T07:43:00Z</dcterms:modified>
  <cp:revision>2</cp:revision>
  <dc:subject/>
  <dc:title>LOKALNY PROGRAM WSPIERANIA EDUKACJI</dc:title>
</cp:coreProperties>
</file>