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PROJEKT     </w:t>
      </w:r>
      <w:r>
        <w:rPr>
          <w:b/>
          <w:sz w:val="36"/>
          <w:szCs w:val="36"/>
        </w:rPr>
        <w:t>c)</w:t>
      </w:r>
    </w:p>
    <w:p>
      <w:pPr>
        <w:pStyle w:val="Normal"/>
        <w:spacing w:lineRule="auto" w:line="360"/>
        <w:jc w:val="center"/>
        <w:rPr/>
      </w:pPr>
      <w:r>
        <w:rPr/>
        <w:t>UCHWAŁA NR ……………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3 sierpnia 2016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omocy finansowej dla Powiatu Szamotulskiego na dofinansowanie </w:t>
      </w:r>
    </w:p>
    <w:p>
      <w:pPr>
        <w:pStyle w:val="Normal"/>
        <w:ind w:left="540" w:right="-625" w:hanging="0"/>
        <w:rPr/>
      </w:pPr>
      <w:r>
        <w:rPr>
          <w:b/>
        </w:rPr>
        <w:t xml:space="preserve">                   </w:t>
      </w:r>
      <w:r>
        <w:rPr>
          <w:b/>
        </w:rPr>
        <w:t>przebudowy drogi powiatowej nr 1892P Ceradz Dolny – Wysoczka w m. Brzoza.</w:t>
      </w:r>
      <w:r>
        <w:rPr>
          <w:b/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 z 2016r. poz. 446/ oraz art. 216 ust. 2 pkt. 5 i art. 220 ustawy z dnia                      27 sierpnia 2009r. o finansach publicznych /Dz.U. z 2013r. poz. 885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w formie dotacji celowej Powiatowi Szamotulskiemu z przeznaczeniem na dofinansowanie przebudowy drogi powiatowej nr 1892P Ceradz Dolny – Wysoczka w m. Brzoza, polegającej na budowie chodnika w wysokości do 50% wkładu poniesionego przez Powiat Szamotulski, jednakże do kwoty nie przekraczającej 28.009,00 zł.</w:t>
      </w:r>
    </w:p>
    <w:p>
      <w:pPr>
        <w:pStyle w:val="Normal"/>
        <w:ind w:left="540" w:right="-142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Źródłem realizacji wydatków, o których mowa w § 1 będą środki zabezpieczone na ten cel               w budżecie Gminy na 2016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………………….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3 sierpnia 2016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planuje ująć w planie inwestycyjnym dróg powiatowych na rok 2016 przebudowę drogi powiatowej nr 1892P Ceradz Dolny – Wysoczka w miejscowości Brzoza, polegającą na budowie chodnik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Szacunkowy koszt zadania wynosi 56.018,00 zł, stad szacunkowe dofinansowanie Gminy Duszniki (50%) wyniesie 28.009,00 zł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Warunkiem realizacji zadania jest deklaracja partycypacji Gminy w kosztach remontu drogi powiatowej, stąd niniejsza uchwała zostaje wywołan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type w:val="nextPage"/>
      <w:pgSz w:w="11906" w:h="16838"/>
      <w:pgMar w:left="90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25:00Z</dcterms:created>
  <dc:creator>Mirka</dc:creator>
  <dc:description/>
  <dc:language>en-US</dc:language>
  <cp:lastModifiedBy>Danuta Dolemba</cp:lastModifiedBy>
  <cp:lastPrinted>2016-05-12T14:46:00Z</cp:lastPrinted>
  <dcterms:modified xsi:type="dcterms:W3CDTF">2016-08-16T07:25:00Z</dcterms:modified>
  <cp:revision>2</cp:revision>
  <dc:subject/>
  <dc:title>UCHWAŁA NR</dc:title>
</cp:coreProperties>
</file>