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.................... 2016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częściowego przejęcia zadania dowozu dzieci z terenu gminy Kuślin do Przedszkola, Szkoły Podstawowej i Gimnazjum w Dusznikach, Gmina Duszni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0 ust. 1 i 2 i art. 18 ust. 2 pkt 12 ustawy z dnia 8 marca 1990 r. </w:t>
        <w:br/>
        <w:t xml:space="preserve">o samorządzie gminnym (Dz. U. z 2016 r., poz. 446) oraz art. 17 ust. 3 pkt 1 ustawy </w:t>
        <w:br/>
        <w:t xml:space="preserve">z dnia 7 września 1991 r. o systemie oświaty (Dz. U. z 2015 r., poz. 2156 ze zm.) </w:t>
        <w:br/>
        <w:t xml:space="preserve">Rada Gminy Duszniki uchwala co następuje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bCs/>
          <w:sz w:val="24"/>
          <w:szCs w:val="24"/>
        </w:rPr>
        <w:t>Przejąć częściowo obowiązek zadania oświatowego w zakresie dowozu i odwozu do szkół dzieci i młodzieży. Gmina Duszniki będzie realizowała dowozy i odwozy uczniów uczęszczających do placówek oświatowych na terenie gminy Duszniki, a zamieszkałych             w Gminie Kuślin. Zadanie będzie realizowane począwszy od 1 września 2016 roku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Upoważnia się Wójta Gminy Duszniki do zawarcia porozumienia z Gminą Kuślin określającego szczegółowe zasady realizacji zad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bCs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bCs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zgodnie z art. 17, ust. 3 ustawy z dnia 7 września 1991 roku o systemie oświaty (Dz.U. z 2015 r., poz. 2156 ze zmianami) ma obowiązek zapewnić uczniom bezpłatny transport do szkoły umożliwiającej realizację obowiązku szkolnego. Niniejsza uchwała pozwoli na zawarcie porozumienia z gminą Kuślin w celu pełnej realizacji w/w zadania. Częściowe przejęcie realizacji ustawowego zadania gminy Kuślin umożliwi gminie Duszniki po zawarciu porozumienia dowozić i odwozić dzieci i młodzież uczącą się w placówkach oświatowych w Dusznikach, a  zamieszkałą na terenie gminy Kuślin.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7:00Z</dcterms:created>
  <dc:creator>Janusz Stróżyk</dc:creator>
  <dc:description/>
  <dc:language>en-US</dc:language>
  <cp:lastModifiedBy>Danuta Dolemba</cp:lastModifiedBy>
  <cp:lastPrinted>2016-08-04T10:30:00Z</cp:lastPrinted>
  <dcterms:modified xsi:type="dcterms:W3CDTF">2016-08-16T11:07:00Z</dcterms:modified>
  <cp:revision>2</cp:revision>
  <dc:subject/>
  <dc:title/>
</cp:coreProperties>
</file>