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Projekt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UCHWAŁA NR xxxx/xxx/13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RADY GMINY DUSZNIKI</w:t>
      </w:r>
    </w:p>
    <w:p>
      <w:pPr>
        <w:pStyle w:val="Normal"/>
        <w:jc w:val="center"/>
        <w:rPr>
          <w:bCs/>
        </w:rPr>
      </w:pPr>
      <w:r>
        <w:rPr>
          <w:bCs/>
        </w:rPr>
        <w:t>z dnia 22 października 2013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stalenia stawek podatku od środków transpor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Na podstawie art. 18 ust. 2 pkt 8 i art. 40 ust. 1 ustawy z dnia 8 marca 1990r.                     o samorządzie gminnym (tekst jednolity: </w:t>
      </w:r>
      <w:r>
        <w:rPr>
          <w:rFonts w:eastAsia="Calibri"/>
          <w:bCs/>
          <w:lang w:eastAsia="en-US"/>
        </w:rPr>
        <w:t>Dz.U.2013.594 ze zmianami)</w:t>
      </w:r>
      <w:r>
        <w:rPr>
          <w:rFonts w:eastAsia="Calibri"/>
          <w:b/>
          <w:bCs/>
          <w:lang w:eastAsia="en-US"/>
        </w:rPr>
        <w:t xml:space="preserve"> </w:t>
      </w:r>
      <w:r>
        <w:rPr/>
        <w:t xml:space="preserve"> w związku z art. 10 ustawy z dnia 12 stycznia 1991 roku o podatkach i opłatach lokalnych (tekst jednolity: Dz. U. z 2010r. Nr 95 ze zmianami 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§ 1.</w:t>
      </w:r>
      <w:r>
        <w:rPr>
          <w:b/>
          <w:bCs/>
        </w:rPr>
        <w:t xml:space="preserve"> </w:t>
      </w:r>
      <w:r>
        <w:rPr/>
        <w:t>Ustala się wysokość stawek podatku od środków transportowych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74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68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1 00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94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1.49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1.425,00 zł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dopuszczalnej masie całkowitej równej lub wyższej niż 12 ton stawki określa załącznik nr 1 do uchwały w zależności od liczby osi, dopuszczalnej masy całkowitej pojazdu i rodzaju zawies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a siodłowego i balastowego przystosowanego do używania łącznie z naczepą lub przyczepą o dopuszczanej masie całkowitej zespołu pojazdów od 3,5 tony i poniżej 12 ton – 1.72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a siodłowego lub balastowego przystosowanego do używania łącznie z naczepą lub przyczepą o dopuszczanej masie całkowitej zespołu pojazdów równej lub wyższej niż 12 ton stawki określa załącznik nr 2 do uchwały w zależności od liczby osi, dopuszczalnej masy całkowitej pojazdu i rodzaju zawie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czepy i naczepy, które łącznie z pojazdem silnikowym posiadają dopuszczalną masę całkowitą od 7 ton i poniżej 12 ton z wyjątkiem związanych wyłącznie z działalnością rolniczą prowadzoną przez podatnika podatku rolnego – 8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i naczep, które łącznie z pojazdem silnikowym posiadają dopuszczalną masę całkowitą równą lub wyższą niż 12 ton z wyjątkiem związanych z działalnością rolniczą prowadzoną przez podatnika podatku rolnego stawki określa załącznik nr 3 do uchwały w zależności od liczby osi, dopuszczalnej masy całkowitej pojazdu i rodzaju zawie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d autobusu, o liczbie miejsc do siedze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do 15 miejsc</w:t>
        <w:tab/>
        <w:tab/>
        <w:tab/>
        <w:tab/>
        <w:tab/>
        <w:tab/>
        <w:tab/>
        <w:t xml:space="preserve">-       740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równej lub wyższej niż 15 i mniejszej niż 30 miejsc                -    1.490,00 zł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równej lub wyższej niż 30 miejsc                                          -    2.180,00 zł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 pojazdów wyposażonych w katalizator stawki podatku obniża się o 10% z zastrzeżeniem, że obniżone stawki podatku nie mogą być niższe od stawek minimalnych  wynikających  z  obwieszczenia  Ministra  Finansów z dnia </w:t>
      </w:r>
    </w:p>
    <w:p>
      <w:pPr>
        <w:pStyle w:val="Normal"/>
        <w:ind w:left="720" w:hanging="0"/>
        <w:jc w:val="both"/>
        <w:rPr/>
      </w:pPr>
      <w:r>
        <w:rPr/>
        <w:t>7 października 2013 r.</w:t>
      </w:r>
      <w:r>
        <w:rPr>
          <w:color w:val="FF0000"/>
        </w:rPr>
        <w:t xml:space="preserve"> </w:t>
      </w:r>
      <w:r>
        <w:rPr/>
        <w:t>w sprawie stawek podatku od środków transportowych obowiązujących w 201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§ 2.</w:t>
      </w:r>
      <w:r>
        <w:rPr>
          <w:b/>
          <w:bCs/>
        </w:rPr>
        <w:t xml:space="preserve"> </w:t>
      </w: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§ 3.Traci moc uchwała Nr XXIX/166/12 Rady Gminy Duszniki z dnia 30 października 2012r. w sprawie ustalenia stawek podatku od środków transpor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§ 4.</w:t>
      </w:r>
      <w:r>
        <w:rPr>
          <w:b/>
          <w:bCs/>
        </w:rPr>
        <w:t xml:space="preserve"> </w:t>
      </w:r>
      <w:r>
        <w:rPr/>
        <w:t>Uchwała wchodzi w życie po upływie 14 dni od dnia ogłoszenia  w Dzienniku Urzędowym Województwa Wielkopolskiego i ma zastosowanie do roku podatkowego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 XXXX/xxx   /13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2 października 2013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   XXX/xxx   /13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2 października 2013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XXX/xxx   /13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2 października 2013 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639"/>
        <w:gridCol w:w="2933"/>
        <w:gridCol w:w="2969"/>
      </w:tblGrid>
      <w:tr>
        <w:trPr>
          <w:trHeight w:val="1756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44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5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 Uchwały Rady Gminy Duszniki w sprawie ustalenia stawek podatku od środków transpor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.  W uchwale zrealizowano dyspozycję art. 10 ustawy z dnia 12 stycznia 1991 r.</w:t>
      </w:r>
    </w:p>
    <w:p>
      <w:pPr>
        <w:pStyle w:val="Normal"/>
        <w:rPr/>
      </w:pPr>
      <w:r>
        <w:rPr>
          <w:rFonts w:cs="Arial" w:ascii="Arial" w:hAnsi="Arial"/>
        </w:rPr>
        <w:t xml:space="preserve">o podatkach i opłatach lokalnych </w:t>
      </w:r>
      <w:r>
        <w:rPr/>
        <w:t>(tekst jednolity: Dz. U. z 2010r. Nr 95 ze zmianami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godnie z którą rada gminy określa wysokość stawek podatku od środków transportowych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I. Przyjęte stawki podatku na rok 2014, stanowią o zachowaniu kwot z roku poprzedniego i w zakresi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samochodów ciężarowych o dopuszczalnej masie całkowitej równej lub wyższej niż 12 to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iągników siodłowych i balastowych przystosowanych do używania łącznie z naczepą lub przyczepą o dopuszczalnej masie całkowitej zespołu pojazdów równej lub wyższej niż 12 t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zyczep i naczep , które łącznie z pojazdem silnikowym posiadają  dopuszczalną masę całkowitą równą lub wyższą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są niższe od stawek podanych w Obwieszczeniu Ministra finansów z d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października 2013 r. w sprawie stawek podatku od środków transportowych obowiązujących w 201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rPr/>
      </w:pPr>
      <w:r>
        <w:rPr>
          <w:rFonts w:cs="Arial" w:ascii="Arial" w:hAnsi="Arial"/>
        </w:rPr>
        <w:t xml:space="preserve">nie  przekraczają  maksymalnych stawek ogłoszonych w obwieszczeniu Ministra Finansów z dnia  31 lipca 2013 r.  w sprawie górnych granic stawek kwotowych podatków i opłat  lokalnych w  2014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26:00Z</dcterms:created>
  <dc:creator>Władysław Nowak</dc:creator>
  <dc:description/>
  <dc:language>en-US</dc:language>
  <cp:lastModifiedBy>Danuta Dolemba</cp:lastModifiedBy>
  <cp:lastPrinted>2013-10-14T13:38:00Z</cp:lastPrinted>
  <dcterms:modified xsi:type="dcterms:W3CDTF">2013-10-18T07:26:00Z</dcterms:modified>
  <cp:revision>2</cp:revision>
  <dc:subject/>
  <dc:title/>
</cp:coreProperties>
</file>