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UCHWAŁA NR …………..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/>
        <w:t xml:space="preserve">w sprawie: </w:t>
      </w:r>
      <w:r>
        <w:rPr>
          <w:b/>
        </w:rPr>
        <w:t>udzielenia absolutorium Wójtowi Gminy Duszniki za 2013 r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Na podstawie art. 18 ust. 2 pkt 4 i art. 28a ust.2 ustawy z dnia 8 marca 1990r. o samorządzie gminnym / Dz.U.2013.594.j.t. z późn. zm./ oraz art. 271 ust. 1 ustawy  z dnia 27 sierpnia 2009r. o finansach publicznych (Dz.U.2013.885.j.t. z późn. zm.), Rada Gminy Duszniki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1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right="-468" w:hanging="0"/>
        <w:jc w:val="both"/>
        <w:rPr>
          <w:b/>
          <w:b/>
        </w:rPr>
      </w:pPr>
      <w:r>
        <w:rPr>
          <w:b/>
        </w:rPr>
        <w:t>udziela się absolutorium Wójtowi Gminy Duszniki Adamowi Woropaj z tytułu wykonania budżetu Gminy na 2013 ro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>§ 2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DO UCHWAŁY RADY GMINY DUSZNIK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Nr  ……………………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 dnia 27 maja 2014 r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ójt Gminy Duszniki przedstawił dnia 31 marca 2014 roku Radzie Gminy Duszniki sprawozdanie z wykonania budżetu Gminy Duszniki za 2013 rok, które zostało również przekazane Regionalnej Izbie Obrachunkowej w Poznaniu w celu zaopiniow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Regionalna Izba Obrachunkowa uchwałą nr SO-0954/44/19/2014 z dnia 17 kwietnia 2014 r. wyraziła opinię pozytywną o przedłożonym przez Wójta sprawozdaniu z wykonania budżetu wraz z informacją o stanie mienia i objaśnieniami Gminy Duszniki za 2013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Komisja Rewizyjna Rady Gminy Duszniki, na posiedzeniu w dniu 6 maja 2014 r. zapoznała się ze sprawozdaniem oraz informacją opisową z wykonania budżetu za rok 2013, sprawozdaniem finansowym, informacją o stanie mienia Gminy, jak również opinią Regionalnej Izby Obrachunkowej o przedłożonym przez Wójta sprawozdaniu z wykonania budżetu wraz z informacją o stanie mienia za 2013 rok. Podczas posiedzenia Komisja Rewizyjna jednogłośnie pozytywnie zaopiniowała wykonanie budżetu, zwracając się z wnioskiem do Rady Gminy o udzielenie absolutorium Wójtowi Gminy Duszni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Wniosek Komisji został przekazany do Regionalnej Izby Obrachunkowej w Poznaniu, dnia 6 maja 2014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 Orzekający RIO uchwałą nr SO-0955/19/19/2014 z dnia 15 maja 2014 r. stwierdził, że powyższy wniosek został uzasadnion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omisje stałe Rady Gminy Duszniki, tj.: Rolnictwa i Budżetu, Ochrony Środowiska                  i Porządku Publicznego oraz Oświaty, Kultury, Kultury Fizycznej i Zdrowia również szczegółowo zapoznały się ze sprawozdaniem z wykonania budżetu za rok 201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obec powyższego, podjęcie uchwały w sprawie udzielenia absolutorium Wójtowi Gminy Duszniki za 2013 rok jest w pełni uzasadnione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17:00Z</dcterms:created>
  <dc:creator>Beata</dc:creator>
  <dc:description/>
  <dc:language>en-US</dc:language>
  <cp:lastModifiedBy>Danuta Dolemba</cp:lastModifiedBy>
  <cp:lastPrinted>2012-05-29T10:37:00Z</cp:lastPrinted>
  <dcterms:modified xsi:type="dcterms:W3CDTF">2014-05-22T07:17:00Z</dcterms:modified>
  <cp:revision>2</cp:revision>
  <dc:subject/>
  <dc:title/>
</cp:coreProperties>
</file>