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PROJEKT   </w:t>
      </w:r>
      <w:r>
        <w:rPr>
          <w:b/>
          <w:sz w:val="40"/>
          <w:szCs w:val="40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UCHWAŁA 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grud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8/12 Rady Gminy Duszniki z dnia 28 grudnia 2012r. w sprawie budżetu na rok 2013, zmienionej uchwałami Nr XXXII/204/13 z dnia 22.01.2013r.; Nr XXXIII/211/13                z dnia 1.02.2013r.; Nr XXXIV/214/13 z dnia 26.02.2013r.; Nr XXXV/221/13 z dnia 26.03.2013r., Nr XXXVI/226/13 z dnia 30.04.2013r., Nr XXXVII/242/13 z dnia 29.05.2013r., Nr XXXVIII/245/13 z dnia 25.06.2013r., Nr </w:t>
      </w:r>
      <w:r>
        <w:rPr>
          <w:sz w:val="26"/>
        </w:rPr>
        <w:t>XXXIX/254/13 z dnia 16.07.2013r.,</w:t>
      </w:r>
      <w:r>
        <w:rPr>
          <w:szCs w:val="24"/>
        </w:rPr>
        <w:t xml:space="preserve"> Nr XL/256/13             z dnia 27.08.2013r.; Nr XLI/268/13 z dnia 24.09.2013r.; Nr XLII/277/13 z dnia 22.10.2013r.; Nr XLIII/291/13 z dnia 3.12.2013r. oraz zarządzeniami Nr 17/13 z dnia 12.04.2013r., Nr 21/13                 z dnia 30.04.2013r., Nr 59/13 z dnia 4.11.2013r., Nr 69/13 z dnia 10.12.2013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7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od</w:t>
      </w:r>
      <w:r>
        <w:rPr>
          <w:szCs w:val="24"/>
        </w:rPr>
        <w:t xml:space="preserve"> 1 do 6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9.066.117,32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3.910.716,8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5.155.400,5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207.257,72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1.127.674,17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31.283.903,3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Normal"/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 2.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315.634,32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485.694,1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76.016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8.968.26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na programy i projekty realizowane ze środków z budżetu Unii Europejskiej oraz innych środków pochodzących ze źródeł zagranicznych niepodlegające zwrotowi w wysokości </w:t>
      </w:r>
      <w:r>
        <w:rPr>
          <w:b/>
        </w:rPr>
        <w:t>1.017.156,32 zł</w:t>
      </w:r>
      <w:r>
        <w:rPr/>
        <w:t>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rPr/>
      </w:pPr>
      <w:r>
        <w:rPr/>
        <w:t xml:space="preserve">Kwota wydatków określona w ust. 1 obejmuje wydatki związane z realizacją zadań         </w:t>
      </w:r>
    </w:p>
    <w:p>
      <w:pPr>
        <w:pStyle w:val="Normal"/>
        <w:spacing w:lineRule="auto" w:line="276"/>
        <w:ind w:left="400" w:hanging="0"/>
        <w:rPr/>
      </w:pPr>
      <w:r>
        <w:rPr/>
        <w:t xml:space="preserve">z zakresu administracji rządowej i innych zadań zleconych ustawami w wysokości </w:t>
      </w:r>
    </w:p>
    <w:p>
      <w:pPr>
        <w:pStyle w:val="Normal"/>
        <w:spacing w:lineRule="auto" w:line="360"/>
        <w:ind w:left="400" w:hanging="0"/>
        <w:rPr/>
      </w:pPr>
      <w:r>
        <w:rPr>
          <w:b/>
        </w:rPr>
        <w:t xml:space="preserve">3.207.257,72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217.786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929.036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3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2.711.250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3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217.78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2.71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spacing w:before="240" w:after="0"/>
        <w:ind w:left="709" w:hanging="709"/>
        <w:rPr/>
      </w:pPr>
      <w:r>
        <w:rPr>
          <w:bCs/>
        </w:rPr>
        <w:t>Załączniki nr 1,2 do uchwały otrzymują odpowiednio brzmienie jak załączniki                  nr 1,2  do niniejszej uchwały, a załączniki nr 4 i 5 do uchwały otrzymują odpowiednio brzmienie jak załączniki nr 3 i 4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</w:p>
    <w:p>
      <w:pPr>
        <w:pStyle w:val="Normal"/>
        <w:jc w:val="both"/>
        <w:rPr/>
      </w:pPr>
      <w:r>
        <w:rPr/>
        <w:t>z dnia 30 grudnia 2013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edemnastej zmianie budżetu Gminy Duszniki na 2013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W planie dochodów ( zał. nr 1) dokonuje się zwiększeń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zwiększenie dochodów bieżących o kwotę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16.509,00 zł – zwiększenie subwencji oświatow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wydatków dokonuje się zwiększenia i przesunięcia środków na wydatki bieżące                       zgodnie z załącznikiem nr 2.  Zwiększa się środki: na ochotnicze straże pożarne, na promocje, na odsetki bankowe. Dokonuje się przesunięć środków pod wykonanie. Z zadań inwestycyjnych zostaje wykreślone zadanie budowy miasteczka ruchu drogowego ze względu na brak naboru wniosków na dofinansowanie tego zadania z KOLD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W planie przychodów i rozchodów zmniejsza się przychody o kwotę 220.000,00 zł ze względu na wycofanie zadania w/w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9:00Z</dcterms:created>
  <dc:creator>.</dc:creator>
  <dc:description/>
  <dc:language>en-US</dc:language>
  <cp:lastModifiedBy>Danuta Dolemba</cp:lastModifiedBy>
  <cp:lastPrinted>2013-12-16T12:01:00Z</cp:lastPrinted>
  <dcterms:modified xsi:type="dcterms:W3CDTF">2013-12-17T11:09:00Z</dcterms:modified>
  <cp:revision>2</cp:revision>
  <dc:subject/>
  <dc:title>UCHWAŁA  NR</dc:title>
</cp:coreProperties>
</file>