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4"/>
          <w:szCs w:val="44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 PROJEKT    </w:t>
      </w:r>
      <w:r>
        <w:rPr>
          <w:b/>
          <w:sz w:val="40"/>
          <w:szCs w:val="40"/>
        </w:rPr>
        <w:t>a)</w:t>
      </w:r>
      <w:r>
        <w:rPr>
          <w:b/>
          <w:sz w:val="26"/>
        </w:rPr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 xml:space="preserve">UCHWAŁA NR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30 grudnia 2013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3 – 2020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2013.594 – j.t.) oraz art. 226, 227, 230 ust. 6, 231 ustawy z dnia 27 sierpnia 2009r.                   o finansach publicznych (Dz.U. Nr 157, poz. 1240 ze zmianami) w związku z art. 121 ust. 8 oraz art. 122 ust. 3 ustawy z dnia 27 sierpnia 2009r. przepisy wprowadzające ustawę                         o finansach publicznych (Dz.U. Nr 157, poz. 1241 ze zm.), Rada Gminy Duszniki, uchwala,           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 xml:space="preserve">W uchwale Nr XXXI/197/12 Rady Gminy Duszniki z dnia 28 grudnia 2012r. w sprawie uchwalenia Wieloletniej Prognozy Finansowej Gminy Duszniki na lata 2013 – 2018, zmienionej uchwałami Nr XXXII/203/13 z dnia 22.01.2013r.; Nr XXXIII/210/13 z dnia 1.02.2013r.; Nr XXXIV/213/13 z dnia 26.02.2013r.; Nr XXXV/220/13 z dnia 26.03.2013r.; </w:t>
      </w:r>
      <w:r>
        <w:rPr>
          <w:sz w:val="26"/>
        </w:rPr>
        <w:t xml:space="preserve">Nr XXXVI/225/13 z dnia 30.04.2013r., Nr XXXVII/241/13 z dnia 29.05.2013r., Nr XXXVIII/244/13 z dnia 25.06.2013r., Nr XXXIX/253/13 z dnia 16.07.2013r.; Nr XL/255/13 z dnia 27.08.2013r.; Nr XLI/267/13 z dnia 24.09.2013r.; Nr XLII/276/13                    z dnia 22.10.2013r.; Nr XLIII/290/13 z dnia 3.12.2013r. </w:t>
      </w:r>
      <w:r>
        <w:rPr>
          <w:szCs w:val="24"/>
        </w:rPr>
        <w:t>wprowadza się następujące zmiany:</w:t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>§ 1  otrzymuje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 xml:space="preserve">     „</w:t>
      </w:r>
      <w:r>
        <w:rPr/>
        <w:t xml:space="preserve">§ 1. </w:t>
      </w:r>
      <w:r>
        <w:rPr>
          <w:bCs/>
        </w:rPr>
        <w:t>Zmienia się Wieloletnią Prognozę Finansową Gminy Duszniki na lata 2013 – 2020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  <w:r>
        <w:rPr/>
        <w:t>”</w:t>
      </w:r>
    </w:p>
    <w:p>
      <w:pPr>
        <w:pStyle w:val="Normal"/>
        <w:ind w:right="-468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left="426" w:right="-468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 nr 1 do uchwały otrzymują odpowiednio brzmienie jak załącznik nr 1                  do niniejszej uchwały</w:t>
      </w:r>
      <w:r>
        <w:rPr>
          <w:bCs/>
        </w:rPr>
        <w:t>.</w:t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NR 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30 grudnia</w:t>
      </w:r>
      <w:r>
        <w:rPr/>
        <w:t xml:space="preserve"> 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trzynastej zmianie Wieloletniej Prognozy Finansowej na lata 2013-2020 dokonuje się zmian polegających na zmianie dochodów i wydatków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06:00Z</dcterms:created>
  <dc:creator>.</dc:creator>
  <dc:description/>
  <dc:language>en-US</dc:language>
  <cp:lastModifiedBy>Danuta Dolemba</cp:lastModifiedBy>
  <cp:lastPrinted>2013-12-04T07:49:00Z</cp:lastPrinted>
  <dcterms:modified xsi:type="dcterms:W3CDTF">2013-12-17T11:06:00Z</dcterms:modified>
  <cp:revision>2</cp:revision>
  <dc:subject/>
  <dc:title>UCHWAŁA  NR</dc:title>
</cp:coreProperties>
</file>