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3 grudnia 2013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rewizyjnej na rok 201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a ust.1  ustawy z dnia 8 marca 1990r. o samorządzie gminnym (Dz. U.2013.594 j.t.) i § 100 Statutu Gminy Duszniki, Rada Gminy Duszniki uchwala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 Zatwierdza się plan pracy komisji rewizyjnej Rady Gminy Duszniki na rok 2014 stanowiący załącznik do niniejszej uchwał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mu komisji rewizyjnej Rady Gminy Duszni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pisem w Statucie Gminy Duszniki, Komisja Rewizyjna przedkłada Radzie plan pracy w terminie do dnia 15 grudnia każdego roku, w celu jego zatwierdzen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ałącznik</w:t>
        <w:tab/>
        <w:tab/>
        <w:tab/>
        <w:tab/>
        <w:tab/>
        <w:tab/>
        <w:tab/>
        <w:tab/>
        <w:tab/>
        <w:tab/>
        <w:tab/>
        <w:t>do Uchwały Nr 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 dnia 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Rewizyjnej 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2014 rok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6"/>
        <w:gridCol w:w="7504"/>
      </w:tblGrid>
      <w:tr>
        <w:trPr>
          <w:trHeight w:val="630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erminy posiedzeń</w:t>
            </w:r>
          </w:p>
        </w:tc>
        <w:tc>
          <w:tcPr>
            <w:tcW w:w="7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Wykaz jednostek poddanych kontroli kompleksowej</w:t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b/>
                <w:bCs/>
              </w:rPr>
              <w:t>Tematyka posiedzeń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Stycz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 xml:space="preserve">Luty 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Marzec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color w:val="FF0000"/>
              </w:rPr>
              <w:t xml:space="preserve">- </w:t>
            </w:r>
            <w:r>
              <w:rPr/>
              <w:t>Sprawozdanie z działalności komisji za rok 2013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Gminnego Centrum Kultury w Dusznikach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Gimnazjum w Dusznikach</w:t>
            </w:r>
          </w:p>
          <w:p>
            <w:pPr>
              <w:pStyle w:val="Zawartotabeli"/>
              <w:spacing w:lineRule="auto" w:line="360"/>
              <w:rPr>
                <w:color w:val="FF0000"/>
              </w:rPr>
            </w:pPr>
            <w:r>
              <w:rPr/>
              <w:t>- Kontrola Szkoły Podstawowej w Dusznikach</w:t>
            </w:r>
          </w:p>
        </w:tc>
      </w:tr>
      <w:tr>
        <w:trPr>
          <w:trHeight w:val="840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Kwieci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Maj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Czerwiec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Komunalnego Zakładu Budżetowego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Analiza i opiniowanie budżetu Gminy i uchwalenie wniosku w sprawie absolutorium dla Wójta Gminy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funkcjonowania Ośrodka Sportu i Rekreacji w Dusznikach</w:t>
            </w:r>
          </w:p>
          <w:p>
            <w:pPr>
              <w:pStyle w:val="Zawartotabeli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80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I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Lipiec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Sierpi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 xml:space="preserve">Wrzesień 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 xml:space="preserve">- Kontrola wykorzystania funduszu sołeckiego 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Analiza sprawozdania Wójta z wykonania budżetu za I półrocze 2014 r.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funkcjonowania świetlic wiejskich na terenie Gminy</w:t>
            </w:r>
          </w:p>
        </w:tc>
      </w:tr>
      <w:tr>
        <w:trPr>
          <w:trHeight w:val="846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V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Październik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Listopad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Grudzień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Calibri"/>
                <w:kern w:val="0"/>
              </w:rPr>
            </w:pPr>
            <w:r>
              <w:rPr>
                <w:rFonts w:eastAsia="Calibri"/>
                <w:kern w:val="0"/>
              </w:rPr>
            </w:r>
          </w:p>
          <w:p>
            <w:pPr>
              <w:pStyle w:val="Zawartotabeli"/>
              <w:spacing w:lineRule="auto" w:line="360"/>
              <w:rPr>
                <w:kern w:val="2"/>
              </w:rPr>
            </w:pPr>
            <w:r>
              <w:rPr/>
              <w:t>- Opiniowanie projektu budżetu Gminy na rok 2015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inwestycji w Gminie zaplanowanych na rok 2014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Opracowanie planu pracy Komisji Rewizyjnej na rok 201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27:00Z</dcterms:created>
  <dc:creator>Beata</dc:creator>
  <dc:description/>
  <dc:language>en-US</dc:language>
  <cp:lastModifiedBy>Danuta Dolemba</cp:lastModifiedBy>
  <cp:lastPrinted>2011-11-04T13:59:00Z</cp:lastPrinted>
  <dcterms:modified xsi:type="dcterms:W3CDTF">2013-11-27T07:27:00Z</dcterms:modified>
  <cp:revision>2</cp:revision>
  <dc:subject/>
  <dc:title/>
</cp:coreProperties>
</file>