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CHWAŁA NR….</w:t>
        <w:tab/>
        <w:t xml:space="preserve">                                      -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 grudnia 2013 ro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zwolnień od podatku od nieruchomośc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18 ust. 2 pkt 8, art.40 ust.1 ustawy z dnia 8 marca 1990r. o samorządzie gminnym (tekst jednolity Dz.U. z 2013r. poz. 549 z późn. Zm.), art.7 ust. 3 ustawy z dnia 12 stycznia 1991 r. o podatkach i opłatach lokalnych (Dz.U.2010 Nr 95 poz. 613 ze zmianami) Rada Gminy uchwala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Zwalnia się od podatku od nieruchomości budynki lub ich części, budowle i grunt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wiązane z realizacją zadań z zakresu ochrony przeciwpożarowej, za wyjątkiem budynków lub ich części, budowli i gruntów związanych z prowadzeniem działalności gospodarczej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jęte na potrzeby kulturalne, społeczne i sportowe, za wyjątkiem budynków lub ich części, budowli i gruntów związanych z prowadzeniem działalności gospodarczej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po upływie 14 dni od dnia jej ogłoszenia w dzienniku Urzędowym Województwa wielkopolskiego z mocą obowiązującą od roku podatkowego 201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00:00Z</dcterms:created>
  <dc:creator>Agnieszka Czajka</dc:creator>
  <dc:description/>
  <dc:language>en-US</dc:language>
  <cp:lastModifiedBy>Danuta Dolemba</cp:lastModifiedBy>
  <dcterms:modified xsi:type="dcterms:W3CDTF">2013-12-02T08:00:00Z</dcterms:modified>
  <cp:revision>2</cp:revision>
  <dc:subject/>
  <dc:title/>
</cp:coreProperties>
</file>