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…………………..2013r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ie: metody ustalenia opłaty za gospodarowanie odpadami komunalnymi oraz stawki opłaty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 samorządzie gminnym (j.t.: Dz. U. z 2013r. poz. 594 ze zm.) oraz art. 6k ustawy z dnia 13 września 1996 r. </w:t>
        <w:br/>
        <w:t>o utrzymaniu czystości i porządku w gminach (j.t.: Dz. U. z 2012 r. poz. 391 ze zm.), Rada Gminy Duszniki uchwala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§ 1. 1. W przypadku odbierania odpadów komunalnych od właścicieli nieruchomości, na których zamieszkują mieszkańcy, dokonuje się wyboru metody ustalenia opłaty za gospodarowanie odpadami komunalnymi, określonej w art. 6j ust. 1 pkt 1 ustawy z dnia 13 września 1996 r. o utrzymaniu czystości i porządku w gminach (j.t.: Dz. U. z 2012 r. poz. 391 ze zm.)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Miesięczna opłata za gospodarowanie odpadami komunalnymi dla właścicieli nieruchomości wskazanych w § 1 ust. 1 niniejszej uchwały, wynosić będzie iloczyn liczby mieszkańców zamieszkujących daną nieruchomość oraz stawki opłaty ustalonej w § 2.   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§ 2. 1. Ustala się stawkę opłaty za gospodarowanie odpadami komunalnymi, o której mowa w § 1, w wysokości 12,00 zł od jednego mieszkańca danej nieruchomości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2. Ustala się niższą stawkę opłaty za gospodarowanie odpadami komunalnymi, o której mowa w § 1, jeżeli odpady są zbierane i odbierane w sposób selektywny, w wysokości 8,00 zł od jednego mieszkańca danej nieruchomośc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§ 3. 1. Liczba mieszkańców danej nieruchomości ustalana będzie na podstawie deklaracji o wysokości opłat za gospodarowanie odpadami komunalnymi składanej przez właścicieli nieruchomości, na których zamieszkują mieszkańcy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2. Wzór deklaracji, o której mowa w § 3 ust. 1 określa odrębna uchwała. 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§ 4. Traci moc uchwała Nr XXIX/177/12 Rady Gminy Duszniki z dnia 30 października 2012r. w sprawie: metody ustalenia opłaty za gospodarowanie odpadami komunalnymi oraz stawki opłaty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5.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6. Uchwała wchodzi w życie z dniem 1 stycznia 2014r., po uprzednim ogłoszeniu w Dzienniku Urzędowym Województwa Wielkopolski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……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………………………….2013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ie: metody ustalenia opłaty za gospodarowanie odpadami komunalnymi oraz stawki opłaty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wyniku zmian ustawy o utrzymaniu czystości i porządku w gminach z dnia 13 września 1996r., (tekst jednolity: Dz.U. z 2012r., poz. 391 z późn. zm.), gminy wprowadziły nowy model gospodarowania odpadami komunalnymi, polegający na przejęciu przez gminy obowiązku organizacji odbioru odpadów komunalnych. W celu wywiązania się z nowych obowiązków Rada Gminy określiła, w drodze uchwały wybór metody ustalenia opłaty za gospodarowanie odpadami komunalnymi oraz ustaliła stawkę tej opłaty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ada Gminy określając stawki opłaty za gospodarowanie odpadami komunalnymi wzięła pod uwagę: liczbę mieszkańców zamieszkujących na terenie gminy, ilość wytwarzanych na terenie gminy odpadów komunalnych, koszty funkcjonowania systemu gospodarowania odpadami komunalnymi oraz przypadki wytwarzania przez właścicieli odpadów komunalnych nieregularnie, w szczególności sezonowo. 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by upowszechnić selektywne zbieranie odpadów „u źródła” ustawodawca nakazał określić niższą stawkę opłaty, jeżeli odpady będą zbierane w sposób selektywny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wiązku z rozpoczęciem funkcjonowania nowego systemu gospodarki odpadami komunalnymi zaszła konieczność weryfikacji kosztów tegoż systemu. W jej wyniku ustalono, iż określone wcześniej stawki można zmienić, aby zapewnić możliwie najmniejsze obciążenie mieszkańców kosztami systemu gospodarowania odpadami komunalnymi, przy jednoczesnym zorganizowaniu optymalnie sprawnego i maksymalnie szczelnego systemu.  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before="200" w:after="280"/>
      <w:jc w:val="right"/>
      <w:rPr/>
    </w:pPr>
    <w:r>
      <w:rPr/>
      <w:t>Projekt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13:00Z</dcterms:created>
  <dc:creator>PKasia</dc:creator>
  <dc:description/>
  <dc:language>en-US</dc:language>
  <cp:lastModifiedBy>Danuta Dolemba</cp:lastModifiedBy>
  <cp:lastPrinted>2013-10-10T09:21:00Z</cp:lastPrinted>
  <dcterms:modified xsi:type="dcterms:W3CDTF">2013-10-18T06:13:00Z</dcterms:modified>
  <cp:revision>2</cp:revision>
  <dc:subject/>
  <dc:title/>
</cp:coreProperties>
</file>