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…………………..2013r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zmiany uchwały w sprawie wzoru deklaracji o wysokości opłaty za gospodarowanie odpadami komunalnymi składanej przez właścicieli nieruchomości, położonych na terenie Gminy Dusznik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 samorządzie gminnym (j.t.: Dz. U. z 2013r. poz. 594 ze zm.) oraz art. 6n  ust. 1 ustawy z dnia 13 września 1996r. </w:t>
        <w:br/>
        <w:t>o utrzymaniu czystości i porządku w gminach (j.t.: Dz. U. z 2012r. poz. 391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. Zmienia się załącznik do Uchwały Nr XXIX/176/12 Rady Gminy Duszniki z dnia 30 października 2012r. w sprawie wzoru deklaracji o wysokości opłaty za gospodarowanie odpadami komunalnymi składanej przez właścicieli nieruchomości, położonych na terenie Gminy Duszniki, który otrzymuje brzmienie jak załącznik nr 1 do niniejszej uchwały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2. W uchwale wskazanej w § 1 niniejszej uchwały § 4 otrzymuje następujące brzmienie: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       „</w:t>
      </w:r>
      <w:r>
        <w:rPr>
          <w:rFonts w:cs="Calibri"/>
          <w:sz w:val="20"/>
          <w:szCs w:val="20"/>
        </w:rPr>
        <w:t>§ 4. Ustala się następujące terminy składania deklaracji, o której mowa w § 1: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jc w:val="both"/>
        <w:rPr/>
      </w:pPr>
      <w:r>
        <w:rPr>
          <w:rFonts w:cs="Calibri"/>
          <w:sz w:val="20"/>
          <w:szCs w:val="20"/>
        </w:rPr>
        <w:t>14 dni od terminów, o których mowa w art. 6m ust. 1 i 2 ustawy z dnia 13 września 1996r. o utrzymaniu czystości i porządku w gminach (tekst jednolity: Dz.U. z 2012r., poz. 391 z późn. zm.), tj. od dnia zamieszkania na danej nieruchomości pierwszego mieszkańca lub w przypadku zmiany danych będących podstawą ustalenia należnej opłaty za gospodarowanie odpadami komunalnymi,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4 dni od daty zmiany wysokości stawki opłaty za gospodarowanie odpadami komunalnymi związanej w szczególności ze zmianą ilości wytwarzanych na terenie gminy odpadów komunalnych lub zmianą rzeczywistych kosztów poniesionych przez gminę za gospodarowanie odpadami komunalnymi.”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3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4. Uchwała wchodzi w życie po upływie 14 dni od dnia jej ogłoszenia w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…………………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………………………….2013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wzoru deklaracji o wysokości opłaty za gospodarowanie odpadami komunalnymi składanej przez właścicieli nieruchomości, położonych na terenie Gminy Dusznik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wyniku zmian ustawy o utrzymaniu czystości i porządku w gminach z dnia 13 września 1996r., (tekst jednolity: Dz.U. z 2012r., poz. 391 z późn. zm.), gminy mają obowiązek odbioru odpadów komunalnych od wszystkich właścicieli nieruchomości, na których zamieszkują mieszkańcy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chwała, której podstawą jest art. 6n przedmiotowej ustawy (tekst jednolity po nowelizacji), ma na celu uwzględnienie konieczności zapewnienia prawidłowego obliczania wysokości opłaty za gospodarowanie odpadami komunalnymi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Niniejsza uchwała zawiera również informację o terminach składania deklaracji. Podjęcie niniejszej uchwały ma ogromne znaczenie dla prawidłowego funkcjonowania nowego systemu gospodarki odpadami komunalnymi, gdyż złożona przez właściciela nieruchomości deklaracja w przypadku nie wnoszenia opłat za gospodarowanie odpadami komunalnymi stanowi podstawę wszczęcia postępowania egzekucyjn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związku ze zmianą terminów płatności opłaty za gospodarowanie odpadami komunalnymi, wprowadzeniem tzw. płatności masowych oraz zmianą terminów składania deklaracji zaszła konieczność zaktualizowania zapisów przedmiotowej uchwały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ytatintensywny"/>
      <w:spacing w:before="200" w:after="280"/>
      <w:jc w:val="right"/>
      <w:rPr/>
    </w:pPr>
    <w:r>
      <w:rP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4:00Z</dcterms:created>
  <dc:creator>PKasia</dc:creator>
  <dc:description/>
  <dc:language>en-US</dc:language>
  <cp:lastModifiedBy>Danuta Dolemba</cp:lastModifiedBy>
  <cp:lastPrinted>2013-10-10T13:24:00Z</cp:lastPrinted>
  <dcterms:modified xsi:type="dcterms:W3CDTF">2013-10-18T06:24:00Z</dcterms:modified>
  <cp:revision>2</cp:revision>
  <dc:subject/>
  <dc:title/>
</cp:coreProperties>
</file>