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P R O J E K T-załącznik g)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UCHWAŁA  Nr  XLII/   /13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Cs/>
          <w:szCs w:val="32"/>
        </w:rPr>
      </w:pPr>
      <w:r>
        <w:rPr>
          <w:bCs/>
          <w:szCs w:val="32"/>
        </w:rPr>
        <w:t>z dnia 22 października 2013 r.</w:t>
      </w:r>
    </w:p>
    <w:p>
      <w:pPr>
        <w:pStyle w:val="Normal"/>
        <w:tabs>
          <w:tab w:val="clear" w:pos="708"/>
          <w:tab w:val="left" w:pos="3210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:  </w:t>
      </w:r>
      <w:r>
        <w:rPr>
          <w:b/>
          <w:szCs w:val="32"/>
        </w:rPr>
        <w:t xml:space="preserve">Gminnego Programu Profilaktyki i Rozwiązywania Problemów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</w:t>
      </w:r>
      <w:r>
        <w:rPr>
          <w:b/>
          <w:szCs w:val="32"/>
        </w:rPr>
        <w:t>Alkoholowych na rok  2014.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( tj. Dz. U. z 2012r. poz. 1356 ) art.18 ust.2 pkt.15 ustawy z dnia 8 marca 1990 roku o samorządzie gminnym (tj. Dz. U. z 2013r. poz.594 ze zm.) –Rada Gminy Duszniki uchwala co następuje: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§ 1.Uchwala się Gminny Program Profilaktyki i Rozwiązywania Problemów Alkoholowych na terenie gminy Duszniki na 2014 rok, jako część Strategii  Rozwiązywania Problemów Alkoholowych dla Gminy Duszniki, uchwalonej w oparciu o przepisy ustawy z dnia 12 marca 2004 roku o pomocy społecznej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§ 2. Wykonanie uchwały powierza się Wójtowi Gminy Duszniki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 xml:space="preserve">§ 3. Uchwała wchodzi w życie z dniem 1 stycznia 2014r.   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Załącznik Nr 1 do 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uchwały Nr XLII/ /13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z dnia 22 października 2013 roku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NY PROGRAM PROFILAKTYKI I ROZWIĄZYWANIA PROBLEMÓW ALKOHOLOWYCH W GMINIE DUSZNIKI  NA ROK 2014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  <w:t>Zgodnie z art.4 ust.1 ustawy z dnia 26 października 1982r. o wychowaniu w trzeźwości i przeciwdziałania alkoholizmowi prowadzenie działań związanych z profilaktyką i rozwiązywaniem problemów alkoholowych oraz integracja społeczna osób uzależnionych od alkoholu należy do zadań własnych gminy, które realizowane są na podstawie Gminnego Programu Profilaktyki i Rozwiązywania Problemów Alkoholowych.</w:t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autoSpaceDE w:val="false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szCs w:val="28"/>
        </w:rPr>
      </w:pPr>
      <w:r>
        <w:rPr>
          <w:b/>
          <w:bCs/>
          <w:szCs w:val="32"/>
        </w:rPr>
        <w:t>CEL PROGRAMU: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Prowadzenie profilaktycznej działalności informacyjnej i edukacyjnej w zakresi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rozwiązywania problemów alkoholowych, przeciwdziałaniu narkomanii i  </w:t>
      </w:r>
    </w:p>
    <w:p>
      <w:pPr>
        <w:pStyle w:val="Normal"/>
        <w:rPr>
          <w:bCs/>
          <w:szCs w:val="32"/>
        </w:rPr>
      </w:pPr>
      <w:r>
        <w:rPr>
          <w:szCs w:val="28"/>
        </w:rPr>
        <w:t xml:space="preserve">                </w:t>
      </w:r>
      <w:r>
        <w:rPr>
          <w:szCs w:val="28"/>
        </w:rPr>
        <w:t>przemocy.</w:t>
      </w:r>
    </w:p>
    <w:p>
      <w:pPr>
        <w:pStyle w:val="Normal"/>
        <w:numPr>
          <w:ilvl w:val="0"/>
          <w:numId w:val="4"/>
        </w:numPr>
        <w:rPr>
          <w:bCs/>
          <w:szCs w:val="32"/>
        </w:rPr>
      </w:pPr>
      <w:r>
        <w:rPr>
          <w:bCs/>
          <w:szCs w:val="32"/>
        </w:rPr>
        <w:t xml:space="preserve">Zapewnienie mieszkańcom gminy Duszniki dostępu do świadczeń terapeutycznych </w:t>
      </w:r>
    </w:p>
    <w:p>
      <w:pPr>
        <w:pStyle w:val="Normal"/>
        <w:rPr/>
      </w:pPr>
      <w:r>
        <w:rPr>
          <w:bCs/>
          <w:szCs w:val="32"/>
        </w:rPr>
        <w:t xml:space="preserve">                </w:t>
      </w:r>
      <w:r>
        <w:rPr>
          <w:bCs/>
          <w:szCs w:val="32"/>
        </w:rPr>
        <w:t>dotyczących rozwiązywania problemów alkoholowych 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Zapobieganie powstawaniu nowych problemów alkoholowych na terenie gminy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Cs w:val="32"/>
        </w:rPr>
        <w:t>Zadania do realizacji w Gminnym Programie Profilaktyki i Rozwiązywania Problemów Alkoholowych:</w:t>
      </w:r>
    </w:p>
    <w:p>
      <w:pPr>
        <w:pStyle w:val="Normal"/>
        <w:ind w:left="1004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Zwiększenie dostępności pomocy terapeutycznej i rehabilitacyjnej dla osób               uzależnionych od alkoholu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Utrzymanie siedziby GKRPA w Dusznikach przy ul. Sportowej 2 (w której mieści się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punkt informacyjno –  konsultacyjny), oraz partycypowanie w kosztach utrzymania świetlic 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środowisk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Prowadzenie punktu informacyjno – konsultacyjnego dla osób nadużywających  alkoholu 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ich rodzin oraz dla osób z innymi problemami społecznymi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.W razie wystąpienia takiej potrzeby zwiększenie dostępności pomocy terapeutycznej i rehabilitacyjnej dla osób uzależnionych od alkoholu i narkotyków oraz dla ofiar przemocy poprzez utworzenie drugiego punktu informacyjno-konsultacyjnego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4.Opłacanie kosztów powołania biegłych (psycholog i psychiatra) orzekających w przedmiocie  uzależnienia od alkoholu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Zintegrowanie działań różnorodnych podmiotów świadczących usługi  w zakresi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rozwiązywania problemów społecznych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Udzielanie rodzinom, w których występują problemy alkoholowe, pomocy psychospołecznej i prawnej, a w szczególności ochrony przed przemocą w rodzinie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1.Wspólpraca z Gminnym Ośrodkiem Pomocy Społecznej oraz  z Zespołem  Interdyscyplinarnym ds. Przeciwdziałania Przemocy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.Prowadzenie świetlic środowiskowych, a także finansowanie dożywiania dzieci uczestniczących w pozalekcyjnych zajęciach świetlicowych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3.Organizowanie i finansowanie wypoczynku letniego dla dzieci i młodzieży z wykorzystaniem programu profilaktycznego i socjoterapeutycznego oraz dofinansowanie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„ </w:t>
      </w:r>
      <w:r>
        <w:rPr>
          <w:szCs w:val="28"/>
        </w:rPr>
        <w:t>Zielonych Wakacji”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Finansowanie szkoleń z zakresu profilaktyki uzależnień i przemocy dla: nauczycieli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wychowawców świetlic, pracowników socjalnych, członków GKRPA.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sprzedawców napojów alkoholowych, radnych, sołtysów, policji.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5.Udzielanie rodzinom, w których występują problemy uzależnień od alkoholu, narkotyków oraz przemoc, pomocy psychospołecznej i prawnej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3.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 wychowawczych i socjoterapeutycznych. 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Wspieranie i finansowanie imprez sportowych i sportowo-rekreacyjnych oraz kulturalnych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dla dzieci, młodzieży i innych grup społecznych - promujących zdrowy i   trzeźwy styl życi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Finansowanie szkolnych programów profilaktycznych dla dzieci i młodzieży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organizowanie i finansowanie spektakli teatralnych dla dzieci i młodzieży dotyczących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profilaktyki uzależnień, przemocy w rodzinie i w grupach rówieśniczyc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Prowadzenie działań informacyjno  i edukacyjnych  skierowanych do sprzedawców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napojów  alkoholowych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4. Wspieranie sołeckich programów i przedsięwzięć profilaktycznych promujących trzeźwy i   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bezpieczny sposób spędzania wolnego czasu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5. Inspirowanie i wspieranie lokalnych imprez, kampanii edukacyjnych, przedstawień 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teatralnych, koncertów o tematyce przeciwdziałania uzależnieniom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6. Profilaktyka i promocja zdrowego stylu życia  poprzez udział w ogólnopolskich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kampaniach,  m.in. w kampanii „Zachowaj Trzeźwy Umysł”, „Narkotyki? To mnie ni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kręci!”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7.Podejmowanie działań o charakterze edukacyjnym w zakresie wiedzy o szkodliwości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spożywania alkoholu., propagowanie idei trzeźw ościowych wśród dzieci i młodzieży,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kształtowanie zachowań abstynenckic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8.Zakup materiałów profilaktycznych, prasy, ulotek, pomocy dydaktycznych, książek z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zakresu profilaktyki i rozwiązywania problemów alkoholowy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Wspomaganie działalności instytucji, stowarzyszeń i osób fizycznych, służącej rozwiązywaniu problemów alkoholowych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Wspomaganie działalności instytucji, stowarzyszeń i osób fizycznych, służącej szeroko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pojętej  profilaktyce rozwiązywania problemów alkoholowych i przeciwdziałania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narkomani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Dofinansowanie instytucji, placówek oświatowych i jednostek gminnych realizujących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poszczególne elementy program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5. Podejmowanie interwencji w związku z naruszeniem przepisów określonych w art.13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i art.15 ustawy oraz występowanie przed sądem w charakterze oskarżyciela publicznego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Współpraca z  Posterunkiem Policji w Dusznikach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Kontrola podmiotów gospodarczych posiadających zezwolenia na sprzedaż alkoholu w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zakresie przestrzegania wszystkich warunków zamieszczonych w ustawie, zezwoleniu oraz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innych aktach dotyczących handlu alkoholem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Opiniowanie wniosków przedsiębiorców ubiegających się o zezwolenie na sprzeda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napojów alkoholowych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Występowanie do Wójta Gminy o cofnięcie zezwolenia na sprzedaż alkoholu w przypadku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stwierdzenia łamania ustawy o wychowaniu w trzeźwości i przeciwdziałaniu alkoholizmow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6. Wspieranie zatrudnienia socjalnego poprzez organizowanie i finansowanie centrów integracji społecznej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Podjęcie działań mających na celu nawiązanie współpracy z Centrum Integracj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Społecznej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III. Ustalenie zasad wynagradzania zwrotu kosztów podróży członków  Gminnej      Komisji Rozwiązywania  Problemów Alkoholowych.</w:t>
      </w:r>
    </w:p>
    <w:p>
      <w:pPr>
        <w:pStyle w:val="Normal"/>
        <w:jc w:val="both"/>
        <w:rPr/>
      </w:pPr>
      <w:r>
        <w:rPr/>
        <w:t>1.Członkowie GKRPA otrzymują wynagrodzenie ryczałtowe za posiedzenia komisji i całokształt działalności w wysokości (brutto) na podstawie minimalnego wynagrodzenia ogłoszonego w obwieszczeniu prezesa Rady Ministrów na rok, w którym realizowany jest program.</w:t>
      </w:r>
    </w:p>
    <w:p>
      <w:pPr>
        <w:pStyle w:val="Normal"/>
        <w:rPr/>
      </w:pPr>
      <w:r>
        <w:rPr/>
        <w:t xml:space="preserve">       </w:t>
      </w:r>
      <w:r>
        <w:rPr/>
        <w:t xml:space="preserve">a) za udział w pracach komisji (miesięcznie) - </w:t>
      </w:r>
      <w:r>
        <w:rPr>
          <w:b/>
        </w:rPr>
        <w:t xml:space="preserve">15%  </w:t>
      </w:r>
      <w:r>
        <w:rPr/>
        <w:t xml:space="preserve">minimalnego wynagrodzenia,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b) za przeprowadzenie (jednego) wywiadu środowiskowego - </w:t>
      </w:r>
      <w:r>
        <w:rPr>
          <w:b/>
        </w:rPr>
        <w:t xml:space="preserve">8% </w:t>
      </w:r>
      <w:r>
        <w:rPr/>
        <w:t>minimalnego</w:t>
      </w:r>
    </w:p>
    <w:p>
      <w:pPr>
        <w:pStyle w:val="Normal"/>
        <w:rPr/>
      </w:pPr>
      <w:r>
        <w:rPr/>
        <w:t xml:space="preserve">       </w:t>
      </w:r>
      <w:r>
        <w:rPr/>
        <w:t xml:space="preserve">wynagrodzenia,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c) za przeprowadzenie kontroli (jednego) punktu sprzedaży napojów alkoholowych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8%</w:t>
      </w:r>
      <w:r>
        <w:rPr/>
        <w:t xml:space="preserve">  minimalnego wynagrodzenia    </w:t>
      </w:r>
    </w:p>
    <w:p>
      <w:pPr>
        <w:pStyle w:val="Normal"/>
        <w:jc w:val="both"/>
        <w:rPr/>
      </w:pPr>
      <w:r>
        <w:rPr/>
        <w:t>2.Zwrot kosztów podróży i delegacji dla członków GKRPA biorących udział  w szkoleniach ustala się na podstawie § 5 ust.3 rozporządzenia Ministra Pracy i Polityki Społecznej z dnia 19 grudnia 2002 r. w sprawie wysokości oraz warunków ustalania należności przysługujących pracownikowi zatrudnionemu w państwowej lub samorządowej jednostce sfery budżetowej z tytułu podróży służbowej na obszarze kraju   (Dz. U. Nr 236, poz. 1990 z późn,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Cs w:val="28"/>
        </w:rPr>
        <w:t>Zasady finansowania program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inansowanie realizacji zdań Gminnego Programu Profilaktyki i Rozwiązywania Problemów Alkoholowych na 2014 r.  środki  na realizację programu pochodzą z opłat za korzystanie z zezwoleń na sprzedaż napojów alkoholowych, wnoszonych przez prowadzące sprzedaż podmioty gospodarcz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5:00Z</dcterms:created>
  <dc:creator>Maciej</dc:creator>
  <dc:description/>
  <dc:language>en-US</dc:language>
  <cp:lastModifiedBy>Danuta Dolemba</cp:lastModifiedBy>
  <cp:lastPrinted>2013-10-10T12:50:00Z</cp:lastPrinted>
  <dcterms:modified xsi:type="dcterms:W3CDTF">2013-10-15T12:15:00Z</dcterms:modified>
  <cp:revision>2</cp:revision>
  <dc:subject/>
  <dc:title/>
</cp:coreProperties>
</file>