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 dnia 22 października 2013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eniająca uchwałę w sprawie: </w:t>
      </w:r>
      <w:r>
        <w:rPr>
          <w:rFonts w:cs="Times New Roman" w:ascii="Times New Roman" w:hAnsi="Times New Roman"/>
          <w:b/>
          <w:sz w:val="24"/>
          <w:szCs w:val="24"/>
        </w:rPr>
        <w:t>utworzenia jednostki budżetowej pod nazwą ,, Ośrodek Sportu i Rekreacji w Dusznikach’’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12 ust.1 pkt 2 i ust. 2 ustawy z dnia 27 sierpnia 2009 r. o finansach publicznych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z. U. Nr 157, poz. 1240 ze zm.). Rada Gminy Duszniki, uchwala co następuje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uchwale Nr XL/258/13 Rady Gminy Duszniki z dnia 27 sierpnia 2013 w sprawie utworzenia jednostki budżetowej pod nazwą ,, Ośrodek Sportu i Rekreacji w Dusznikach’’, §4 otrzymuje brzmien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Ośrodkowi dla celów wykonywania jego działalności, przekazuje się następujące składniki mieni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oisko Orlik 2012 wraz z budynkiem zaplecza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ala Sportowa im Kazimierza Bartoszaka w Dusznikach przy ul. Broniewskiego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ala sportowa wraz z boiskiem do piłki nożnej i boiskiem wielofunkcyjnym w Dusznikach przy ul. Sportowej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boiska do piłki nożnej w miejscowościach: Niewierz, Chełminko, Podrzewie, Sękowo, Sędzinko, Sędziny, Grzebienisko, Wierzeja, Wilczyna, Kunowo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lana „Czarny bocian” przy leśniczówce w Dusznikach.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niniejszej uchwały powierza się Wójtowi Gminy Dusznik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wiązku z oddaniem do użytku Sali Sportowej im Kazimierza Bartoszaka w Dusznikach oraz boisk do piłki nożnej w miejscowościach: Sędziny, Wierzeja, Wilczyna, Kunowo, zasadne jest podjęcie stosownej uchwały zmieniającej, w sprawie utworzenia jednostki budżetowej pod nazwą „Ośrodek Sportu i Rekreacji w Dusznikach”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12:00Z</dcterms:created>
  <dc:creator>Beata Kontusz - Iwańczuk</dc:creator>
  <dc:description/>
  <dc:language>en-US</dc:language>
  <cp:lastModifiedBy>Danuta Dolemba</cp:lastModifiedBy>
  <cp:lastPrinted>2013-10-10T13:48:00Z</cp:lastPrinted>
  <dcterms:modified xsi:type="dcterms:W3CDTF">2013-10-14T11:12:00Z</dcterms:modified>
  <cp:revision>2</cp:revision>
  <dc:subject/>
  <dc:title/>
</cp:coreProperties>
</file>