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4"/>
          <w:szCs w:val="24"/>
        </w:rPr>
      </w:pPr>
      <w:r>
        <w:rPr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 XXVIII/193/20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24 lipca 2020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Duszniki 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Na podstawie art. 18 ust. 2 pkt 13 w związku z art. 40 ust. 1 oraz art. 42 ustawy z dnia</w:t>
        <w:br/>
        <w:t>8 marca 1990 roku o samorządzie gminnym (Dz. U. z 2020 r. poz. 713) oraz art. 8 ust.</w:t>
        <w:br/>
        <w:t>1a ustawy z dnia 21 marca 1985 r. o drogach publicznych (Dz. U. z 2018 r., poz. 470 ze zm. )</w:t>
        <w:br/>
        <w:t xml:space="preserve">Rada Gminy Duszniki, po uzyskaniu pisemnej zgody właścicieli terenu, uchwala </w:t>
        <w:br/>
        <w:t>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§1</w:t>
      </w:r>
      <w:r>
        <w:rPr>
          <w:sz w:val="24"/>
          <w:szCs w:val="24"/>
        </w:rPr>
        <w:t xml:space="preserve">. Nadaje się nazwę ulica Rumiankowa, drodze położonej na terenie Gminy Duszniki, </w:t>
        <w:br/>
        <w:t>w miejscowości Duszniki, obejmującej działkę o numerze ewidencyjnym 243/12, która stanowi teren drogi prywatnej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Usytuowanie oraz przebieg ulicy, o której mowa w § 1, określa rysunek sytuacyjny stanowiący załącznik do uchwały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§3.</w:t>
      </w:r>
      <w:r>
        <w:rPr>
          <w:rFonts w:eastAsia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 do Uchwały Nr XXVIII/193/20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 24 lipca 2020 r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  <w:drawing>
          <wp:inline distT="0" distB="0" distL="0" distR="0">
            <wp:extent cx="8394700" cy="442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0" cy="442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rPr>
          <w:rFonts w:ascii="Calibri" w:hAnsi="Calibri" w:cs="Calibri"/>
          <w:b/>
          <w:b/>
        </w:rPr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W związku z wydzieleniem działek budowlanych w miejscowości Duszniki na działkach przyległych do drogi wewnętrznej o nr ewid. 243/12 stanowiącej własność osoby fizycznej zasadne jest nadanie nazwy tej drodze. Na wniosek właściciela działki stanowiącej drogę wewnętrzną przychylono się do nadania nazwy - ul. Rumiankowa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Zgodnie z art. 8 ust. 1a ustawy z dnia 21 marca 1985r. o drogach publicznych  </w:t>
        <w:br/>
        <w:t xml:space="preserve">(Dz. U. z 2019 r., poz. 470 ze zm.) podjęcie przez Radę Gminy Duszniki uchwały w sprawie nadania nazwy drodze wewnętrznej wymaga uzyskania pisemnej zgody właścicieli terenu, </w:t>
        <w:br/>
        <w:t xml:space="preserve">na których jest ona zlokalizowana. Tym samym zostały spełnione warunki dla nadania nazwy przedmiotowej drodze.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nyWeb"/>
        <w:spacing w:lineRule="auto" w:line="276" w:before="280" w:after="2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4:29:00Z</dcterms:created>
  <dc:creator>PKasia</dc:creator>
  <dc:description/>
  <cp:keywords/>
  <dc:language>en-US</dc:language>
  <cp:lastModifiedBy>Biuro Obsługi Interesanta</cp:lastModifiedBy>
  <cp:lastPrinted>2020-07-27T16:28:00Z</cp:lastPrinted>
  <dcterms:modified xsi:type="dcterms:W3CDTF">2020-07-27T1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85135934</vt:r8>
  </property>
</Properties>
</file>